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EMOGRÁFIC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ATEGORIA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ESPECIAL                                                                        38%          27%      52%     68%     38%        3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IMERA                                                                         21%          20%      22%     22%     21%        2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EGUNDA                                                                         10%          12%       8%      7%     10%        1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ERCERA                                                                          5%           6%       6%      1%      5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CUARTA                                                                           3%           4%       2%      *       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QUINTA                                                                           3%           3%       3%      *       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EXTA                                                                           20%          29%       8%      -      20%        2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REGION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ATLANTICA                                                                       20%          26%      10%     15%     20%        2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GOTA                                                                          22%          16%      32%     33%     22%        2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CENTRAL                                                                         25%          24%      26%     27%     25%        2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ORIENTAL                                                                        16%          16%      16%      7%     16%        1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ACIFICA                                                                        16%          15%      15%     19%     16%        1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ERRITORIOS                                                                      2%           3%       *       - 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Finalización porque Nadie en casa                                            0.79         0.76     0.83    0.78    0.80       0.7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A. Finalización porque No hay un mayor de 16 años presente                   0.38         0.39     0.39    0.24    0.41       0.36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. Finalización porque ya se cumplio cuota por edad o género                 0.62         0.64     0.60    0.48    0.66       0.5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C. Finalización porque la persona se niega a responder                       0.70         0.61     0.79    0.75    0.71       0.7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D. Finalización por persona no cumple con el filtro                          0.58         0.58     0.60    0.49    0.59       0.5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Finalización por abandonar la encuesta en un pregunta                        0.01         0.01     0.01    0.01    0.01       0.01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EMOGRÁFIC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ODIGO DANE (MUNICIPIOS):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1001] BOGOTÁ, D.C.                                                            22%          16%      32%     33%     22%        2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5001] Medellín [REGION CENTRAL]                                                7%           6%       8%     18%      7%         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76001] Cali [REGION PACIFICA]                                                   7%           4%       9%     15%      7%         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8001] Barranquilla [REGION ATLANTICA]                                          3%           3%       3%      6%      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3001] Cartagena [REGION ATLANTICA]                                             3%           3%       2%      4%      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4001] Cúcuta [REGION ORIENTAL]                                                 2%           2%       2%      1%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68001] Bucaramanga [REGION ORIENTAL]                                            2%           1%       3%      3%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8758] Soledad [REGION ATLANTICA]                                               2%           2%       *       - 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73001] Ibagué [REGION CENTRAL]                                                  1%           2%       1%      1%      1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5754] Soacha [REGION ORIENTAL]                                                 1%           2%       1%      - 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5088] Bello [REGION CENTRAL]                                                   1%           1%       1%      - 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0001] Villavicencio [REGION ORIENTAL]                                          1%           1%       1%      2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7001] Santa Marta [REGION ATLANTICA]                                           1%           1%       1%      2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66001] Pereira [REGION CENTRAL]                                                 1%           1%       1%      3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7001] Manizales [REGION CENTRAL]                                               1%           1%       2%      2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2001] Pasto [REGION PACIFICA]                                                  1%           1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0001] Valledupar [REGION ATLANTICA]                                            1%           1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3001] Montería [REGION ATLANTICA]                                              1%           1%       *       * 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1001] Neiva [REGION CENTRAL]                                                   1%           1%       *       * 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76109] Buenaventura [REGION PACIFICA]                                           1%           1%       1%      - 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63001] Armenia [REGION CENTRAL]                                                 1%           1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68276] Floridablanca [REGION ORIENTAL]                                          1%           1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9001] Popayán [REGION PACIFICA]                                                1%           1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76520] Palmira [REGION PACIFICA]                                                1%           1%       1%      - 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70001] Sincelejo [REGION ATLANTICA]                                             1%           1%       *       - 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99001] Puerto Carreño [ANTIGUOS TERRITORIOS]                                    1%           1%       -       - 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5360] Itagui [REGION CENTRAL]                                                  1%           *        1%      - 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3836] Turbaco [REGION ATLANTICA]                                               1%           1%       *       - 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3162] Cereté [REGION ATLANTICA]                                                1%           1%       *       - 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5266] Envigado [REGION CENTRAL]                                                1%           * 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66170] Dosquebradas [REGION CENTRAL]                                            1%           *        1%      -       1%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8078] Baranoa [REGION ATLANTICA]                                               1%           1%       *       -       * 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1396] La Plata [REGION CENTRAL]                                                *            1%       *       -       1%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68081] Barrancabermeja [REGION ORIENTAL]                                        *            1%       *       -       1%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4035] Albania [REGION ATLANTICA]                                               *            1%       -       -       * 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5030] Amagá [REGION CENTRAL]                                                   *            1%       *       -       1%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76834] Tuluá [REGION PACIFICA]                                                  *            *        1%      1%      * 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5001] Tunja [REGION ORIENTAL]                                                  *            *        1%      *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4001] Riohacha [REGION ATLANTICA]                                              *            1%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3430] Magangué [REGION ATLANTICA]                                              *            1%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7245] El Banco [REGION ATLANTICA]                                              *            1%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3780] Talaigua Nuevo [REGION ATLANTICA]                                        *            1%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70820] Santiago de Tolú [REGION ATLANTICA]                                      *            1%       -       -       * 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0013] Agustín Codazzi [REGION ATLANTICA]                                       *            1%       *       -       * 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68307] Girón [REGION ORIENTAL]                                                  *            *        1%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4279] Fonseca [REGION ATLANTICA]                                               *            1%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70429] Majagual [REGION ATLANTICA]                                              *            1%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4078] Barrancas [REGION ATLANTICA]                                             *            1%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9845] Villa Rica [REGION PACIFICA]                                             *            1%       -       -       1%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0710] San Alberto [REGION ATLANTICA]                                           *            1%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3686] San Pelayo [REGION ATLANTICA]                                            *            1%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9142] Caloto  [REGION PACIFICA]                                                *            1%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85010] Aguazul [ANTIGUOS TERRITORIOS]                                           *            1%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7873] Villamaría [REGION CENTRAL]                                              *            *        1%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73283] Fresno [REGION CENTRAL]                                                  *            1%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76736] Sevilla [REGION PACIFICA]                                                *            1%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68655] Sabana de Torres [REGION ORIENTAL]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68755] Socorro [REGION ORIENTAL]                                                *            1%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5604] Remedios [REGION CENTRAL]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5667] San Rafael [REGION CENTRAL]                                              *            1%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76147] Cartago [REGION PACIFICA]                                                *            *        1%      *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0680] San Carlos de Guaroa [REGION ORIENTAL]                                   *            1%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7980] Zona Bananera-Sevilla- [REGION ATLANTICA]                                *            1%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68547] Piedecuesta [REGION ORIENTAL]                                            *            *        1%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8001] Florencia [REGION CENTRAL]                                               *            1%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76892] Yumbo [REGION PACIFICA]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EMOGRÁFIC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5436] Manta [REGION ORIENTAL]                                                  *            1%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1770] Suaza [REGION CENTRAL]                                                   *            1%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8610] San José del Fragua [REGION CENTRAL]                                     *            1%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63470] Montenegro [REGION CENTRAL]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5489] Nimaima [REGION ORIENTAL]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5317] Guachetá [REGION ORIENTAL]                                               *            1%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76036] Andalucía [REGION PACIFICA]                                              *            1%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76248] El Cerrito [REGION PACIFICA]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76403] La Victoria [REGION PACIFICA]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5664] San Pedro [REGION CENTRAL]                                               *            *        1%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2418] Los Andes [REGION PACIFICA]                                              *            1%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2687] San Lorenzo [REGION PACIFICA]                                            *            1%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85001] Yopal [ANTIGUOS TERRITORIOS]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5875] Villeta [REGION ORIENTAL]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5245] El Colegio [REGION ORIENTAL]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5045] Apartadó [REGION CENTRAL]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4518] Pamplona [REGION ORIENTAL]                                               *            1%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76111] Guadalajara de Buga [REGION PACIFICA]                                    *            *        *       *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5743] Silvania [REGION ORIENTAL]                                               *            *        1%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7877] Viterbo [REGION CENTRAL]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5284] Frontino [REGION CENTRAL]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73443] Mariquita [REGION CENTRAL]                                               *            * 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1518] Paicol [REGION CENTRAL]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1298] Garzón [REGION CENTRAL]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73349] Honda [REGION CENTRAL]                                                   *            * 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5759] Sogamoso [REGION ORIENTAL]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5290] Fusagasugá [REGION ORIENTAL]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8433] Malambo [REGION ATLANTICA]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5175] Chía [REGION ORIENTAL] 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5269] Facatativá [REGION ORIENTAL]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2835] San Andres de Tumaco [REGION PACIFICA]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5307] Girardot [REGION ORIENTAL]                                               *            *        *       *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5899] Zipaquirá [REGION ORIENTAL]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85139] Maní [ANTIGUOS TERRITORIOS]                                              *            * 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2356] Ipiales [REGION PACIFICA]                                                *            *        *       *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7001] Quibdó [REGION PACIFICA]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5238] Duitama [REGION ORIENTAL]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4430] Maicao [REGION ATLANTICA]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4874] Villa del Rosario [REGION ORIENTAL]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76364] Jamundí [REGION PACIFICA]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5473] Mosquera [REGION ORIENTAL]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5154] Caucasia [REGION CENTRAL]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5286] Funza [REGION ORIENTAL]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0011] Aguachica [REGION ATLANTICA]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5615] Rionegro [REGION CENTRAL]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7380] La Dorada [REGION CENTRAL]                                               *            * 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5380] La Estrella [REGION CENTRAL]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81001] Arauca [ANTIGUOS TERRITORIOS]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5212] Copacabana [REGION CENTRAL]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4498] Ocaña [REGION ORIENTAL]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73268] Espinal [REGION CENTRAL]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5129] Caldas [REGION CENTRAL]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1551] Pitalito [REGION CENTRAL]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5430] Madrid [REGION ORIENTAL]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4405] Los Patios [REGION ORIENTAL]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63130] Calarca [REGION CENTRAL]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66682] Santa Rosa de Cabal [REGION CENTRAL]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88001] San Andrés [REGION ATLANTICA]                                            *            *        *       *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5837] Turbo [REGION CENTRAL] 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9698] Santander de Quilichao [REGION PACIFICA]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76130] Candelaria [REGION PACIFICA]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5631] Sabaneta [REGION CENTRAL]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7174] Chinchiná [REGION CENTRAL]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5308] Girardota [REGION CENTRAL]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5214] Cota [REGION ORIENTAL] 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5126] Cajicá [REGION ORIENTAL]                                                 *            * 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0006] Acacías [REGION ORIENTAL]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9573] Puerto Tejada [REGION PACIFICA]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5376] La Ceja [REGION CENTRAL]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5176] Chiquinquirá [REGION ORIENTAL]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5817] Tocancipá [REGION ORIENTAL]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EMOGRÁFIC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76895] Zarzal [REGION PACIFICA]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5440] Marinilla [REGION CENTRAL]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5079] Barbosa [REGION CENTRAL]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68679] San Gil [REGION ORIENTAL]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8296] Galapa [REGION ATLANTICA]                                                *            * 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4560] Manaure [REGION ATLANTICA]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66400] La Virginia [REGION CENTRAL]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4847] Uribia [REGION ATLANTICA]                                                *            * 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73449] Melgar [REGION CENTRAL]                                                  *            *        *       *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8573] Puerto Colombia [REGION ATLANTICA]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5572] Puerto Boyacá [REGION ORIENTAL]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5607] Retiro [REGION CENTRAL]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1359] Isnos [REGION CENTRAL] 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5318] Guarne [REGION CENTRAL]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0400] La Jagua de Ibirico [REGION ATLANTICA]                                   *            * 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5200] Cogua [REGION ORIENTAL]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05893] Yondó [REGION CENTRAL]                                                   *            * 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5612] Ricaurte [REGION ORIENTAL]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5799] Tenjo [REGION ORIENTAL]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5740] Sibaté [REGION ORIENTAL]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5516] Paipa [REGION ORIENTAL]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4673] San Cayetano [REGION ORIENTAL]                                           *            * 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0568] Puerto Gaitán [REGION ORIENTAL]                                          *            * 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5758] Sopó [REGION ORIENTAL] 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4261] El Zulia [REGION ORIENTAL]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4553] Puerto Santander [REGION ORIENTAL]                                       *            * 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5491] Nobsa [REGION ORIENTAL]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EMOGRÁFIC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ESTRATO- NSE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Bajo bajo                                                                        22%          37%       -       -      22%        23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Bajo                                                                             37%          63%       -       -      38%        37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Medio bajo                                                                       26%           -       75%      -      26%        26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Medio medio                                                                       9%           -       25%      -       9%         8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Medio alto                                                                        4%           -        -      64%      3%         4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Alto                                                                              2%           -        -      36%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GÉNERO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Hombre                                                                           48%          48%      49%     47%    10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Mujer                                                                            52%          52%      51%     53%      -        10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RANGO DE EDAD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16-18                                                                             8%           8%       8%      8%      9%         7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19-24                                                                            17%          18%      16%      9%     17%        16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25-39                                                                            33%          34%      31%     33%     33%        33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40-55                                                                            28%          28%      29%     31%     28%        29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56 y más                                                                         14%          13%      15%     19%     14%        1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OCUPACIÓN PRINCIPAL ACTUA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Ama de casa                                                                      29%          33%      24%     17%      *         55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Ama de casa y trabaja                                                             *            -        *       -       -          *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Estudiante                                                                       14%          12%      15%     16%     14%        13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Empleado                                                                         24%          23%      25%     28%     33%        16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Trabaja y estudiante                                                              2%           1%       2%      2%      2%         1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dependiente                                                                    21%          20%      22%     27%     34%         9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Pensionado                                                                        4%           2%       6%      7%      6%         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Desempleado                                                                       7%           8%       6%      3%     10%         4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Otro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No informa                                                                        *            *        *       -       *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NIVEL DE ESCOLARIDAD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Primaria incompleta                                                               7%          10%       3%      -       6%         8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Primaria Completa                                                                10%          13%       6%      -       8%        1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Secundaria Incompleta                                                            21%          25%      16%      7%     20%        2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Secundaria completa                                                              27%          28%      28%     13%     29%        25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Técnica o tecnológica incompleta                                                  4%           4%       5%      4%      4%         4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Técnica o tecnológica completa                                                    9%           8%      11%      9%     10%         9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Universidad incompleta                                                            8%           5%      12%     15%      8%         8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Universidad completa                                                              9%           5%      14%     29%     11%         8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Postgrado incompleto                                                              *            *        1%      1%      *          *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Postgrado completo                                                                3%           1%       4%     22%      3%         3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Ninguno                                                                           1%           1%       *       -       1%         1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N/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.  Me podría decir el estrato del recibo de energía de su hogar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1                                                                               22%          37%       *       -      21%        2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2                                                                               38%          62%       4%      -      39%        3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3                                                                               26%           1%      73%      -      26%        2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4                                                                                8%           -       22%      6%      8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5                                                                                4%           -        *      68%      4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6                                                                                2%           -        -      26%      2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. Conoce o ha oído hablar de Gobierno en línea?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4%          25%      42%     64%     37%        3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66%          74%      57%     35%     63%        6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*        *       1%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FRAESTRUCTUR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. Para comenzar me gustaría que me contara dentro de su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empresa ¿A cuáles de los siguientes medios o canales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comunicación tiene acceso o están a su alcanc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8%          98%      99%     98%     98%        9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2%           2%       1%      2%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FRAESTRUCTUR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. Para comenzar me gustaría que me contara dentro de su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empresa ¿A cuáles de los siguientes medios o canales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comunicación tiene acceso o están a su alcanc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0%          61%      81%     97%     74%        6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0%          39%      19%      3%     26%        3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*        -       -       -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6%          19%      34%     60%     30%        2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73%          81%      65%     40%     69%        7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*        1%      *       1%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FRAESTRUCTUR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. Para comenzar me gustaría que me contara dentro de su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empresa ¿A cuáles de los siguientes medios o canales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comunicación tiene acceso o están a su alcanc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4%          35%      54%     78%     51%        3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6%          65%      46%     22%     49%        6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*        1%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FRAESTRUCTUR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tienen acceso a Llamadas por teléfono fijo o móvil            3577         2219     1188     170    1724       185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2917        13592     7992    1333   11078      1183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3. ¿Cada vez que necesita Llamadas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usted lo puede acceder siempre y le funciona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6%          96%      97%     96%     97%        9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4%           4%       3%      4%      3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FRAESTRUCTUR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tienen acceso a Internet por computador de escritorio         2524         1391      966     167    1287       123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o portátil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6412         8546     6547    1319    8378       803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3. ¿Cada vez que necesita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usted lo puede acceder siempre y le funciona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9%          87%      92%     95%     90%        8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0%          12%       7%      5%      9%        1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- 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tienen acceso a Internet por dispositivos móviles como         909          401      407     101     492        41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teléfono celular, Tablet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6169         2584     2777     808    3381       27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3. ¿Cada vez que necesita Internet por 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usted lo puede acceder siempre y le funciona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7%          82%      90%     89%     88%        8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3%          17%      10%     11%     11%        1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1%       *       -       1%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FRAESTRUCTUR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tienen acceso a Cajero automático [Real]                      1536          779      624     133     841        69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0309         4900     4354    1054    5737       457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3. ¿Cada vez que necesita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usted lo puede acceder siempre y le funciona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8%          87%      89%     90%     88%        8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1%          11%      10%     10%     10%        1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2%       1%      -       2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FRAESTRUCTUR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. ¿Considera que es seguro realizar trámites/transacciones/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onsultas/ solicitudes a través de..?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3%          40%      45%     52%     45%        4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4%          55%      53%     47%     52%        5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4%       2%      1%      3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FRAESTRUCTUR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. ¿Considera que es seguro realizar trámites/transacciones/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onsultas/ solicitudes a través de..?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8%          34%      42%     57%     42%        3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6%          59%      54%     40%     54%        5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5%           7%       3%      4%      4%         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4%          21%      27%     41%     28%        2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66%          68%      65%     51%     63%        6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0%          11%       8%      9%      9%        1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FRAESTRUCTUR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. ¿Considera que es seguro realizar trámites/transacciones/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onsultas/ solicitudes a través de..?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7%          33%      41%     56%     43%        3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5%          58%      54%     39%     51%        6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7%           9%       5%      5%      7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FRAESTRUCTUR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5. ¿Usted sabe que haciendo uso de canales o medios electrónic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UEDE relacionarse con entidades públicas para obtener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formación, realizar trámites, obtener servicios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sentar peticiones, quejas o reclamos y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articipar en la toma de decisione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8%          87%      90%     93%     90%        8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1%          13%      10%      7%     10%        1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APACIDAD ECONOMIC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6. ¿Usted puede pagar la utilización de (CANALES) para relacionars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on entidades públicas para obtener información, realizar trámites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obtener servicios, presentar peticiones, quejas o reclamos y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articipar en la toma de decisiones, en lugar de desplazarse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ersonalmente a la entidad?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2%          78%      86%     93%     84%        8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8%          21%      14%      7%     16%        1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* 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APACIDAD ECONOMIC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6. ¿Usted puede pagar la utilización de (CANALES) para relacionars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on entidades públicas para obtener información, realizar trámites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obtener servicios, presentar peticiones, quejas o reclamos y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articipar en la toma de decisiones, en lugar de desplazarse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ersonalmente a la entidad?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6%          58%      75%     89%     71%        6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3%          41%      24%     10%     28%        3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*       2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7%          28%      46%     75%     41%        3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9%          67%      51%     22%     55%        6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4%           5%       3%      3%      4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APACIDAD ECONOMIC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6. ¿Usted puede pagar la utilización de (CANALES) para relacionars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on entidades públicas para obtener información, realizar trámites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obtener servicios, presentar peticiones, quejas o reclamos y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articipar en la toma de decisiones, en lugar de desplazarse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ersonalmente a la entidad?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2%          33%      51%     77%     48%        3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4%          62%      45%     21%     48%        5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4%           4%       4%      2%      4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8. ¿Usted sabe cómo relacionarse con las entidades públicas par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obtener  información,  realizar  trámites,  obtener  servicios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sentar  peticiones,  quejas o  reclamos y  participar en l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toma de decisiones haciendo uso de canales o medios electrónico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0%          64%      76%     88%     73%        6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0%          36%      24%     12%     27%        3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. La información disponible es la misma que usted obtendría cuando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se acerca directamente a una oficina de la entidad.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1%          37%      46%     47%     41%        4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9%          62%      54%     53%     58%        5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- 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. La información disponible es la misma que usted obtendría cuando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se acerca directamente a una oficina de la entidad.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e) Internet por computador de escritorio o portátil o por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2%          36%      49%     57%     45%        3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4%          58%      49%     40%     52%        5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4%           5%       2%      3%      3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. Las solicitudes, quejas y reclamos realizadas son atendidas e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los mismos o mejores tiempos que cuando usted los hace directamente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 una oficina de la entidad.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5%          32%      40%     41%     36%        3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63%          66%      59%     57%     63%        6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2%       2%      2%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. Las solicitudes, quejas y reclamos realizadas son atendidas e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los mismos o mejores tiempos que cuando usted los hace directamente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 una oficina de la entidad.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e) Internet por computador de escritorio o portátil o por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3%          29%      37%     46%     34%        3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63%          65%      60%     51%     61%        6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5%           6%       3%      4%      4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. No es necesario tener un sello o una firma como soporte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validez de una solicitud, queja, trámite o pago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3%          41%      45%     41%     42%        4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6%          57%      54%     59%     57%        5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2%       1%      -       1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. No es necesario tener un sello o una firma como soporte de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validez de una solicitud, queja, trámite o pago.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e) Internet por computador de escritorio o portátil o por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1%          39%      45%     46%     41%        4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5%          57%      52%     54%     56%        5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4%           5%       3%      *       2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. Permite la  participación en  la definición de normas, planes, 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gramas, proyectos, o iniciativas de las entidades públicas.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7%          44%      51%     50%     49%        4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1%          42%      40%     39%     41%        4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2%          14%       9%     11%     10%        1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. Permite la  participación en  la definición de normas, planes, 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gramas, proyectos, o iniciativas de las entidades públicas.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e) Internet por computador de escritorio o portátil o por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0%          45%      55%     61%     53%        4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7%          39%      36%     29%     36%        3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3%          16%      10%     11%     11%        1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). Su participación en  la definición de normas, planes, programas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yectos o iniciativas de las entidades públicas será tenida e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uenta de la misma forma que si lo hiciera directamente en una 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oficina de la entidad.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3%          31%      36%     39%     36%        3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7%          58%      56%     54%     55%        5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0%          12%       8%      7%      9%        1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). Su participación en  la definición de normas, planes, programas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yectos o iniciativas de las entidades públicas será tenida e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uenta de la misma forma que si lo hiciera directamente en una 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oficina de la entidad.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e) Internet por computador de escritorio o portátil o por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5%          31%      39%     48%     39%        3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4%          55%      53%     43%     51%        5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2%          14%       8%      9%     10%        1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1. ¿Considera Usted que la atención que las entidades públicas le da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 través de (mostrar tarjeta de CANALES) es igual para tod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los ciudadanos?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1%          50%      54%     53%     53%        5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3%          44%      41%     42%     42%        4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6%           6%       5%      5%      5%         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1. ¿Considera Usted que la atención que las entidades públicas le da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 través de (mostrar tarjeta de CANALES) es igual para tod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los ciudadanos?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e) Internet por computador de escritorio o portátil o por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2%          49%      56%     59%     55%        4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1%          43%      38%     36%     39%        4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8%           9%       6%      6%      7%         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2. ¿Usted ha utilizado canales electrónicos durante el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ño 2011, para relacionarse con entidades públicas por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jemplo: ha buscado o solicitado información, h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realizado trámites y/o servicios, ha participad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 la definición de  normas, planes, programas 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yectos, le ha hecho seguimiento a las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ctividades que adelanta una entidad, h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sentado quejas o reclamos y  participar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 la toma de decisione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5%          46%      65%     82%     57%        5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5%          54%      35%     18%     43%        4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* 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7. Usted sabe QUE PUE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. Obtener información de las entidades públic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5%          81%      89%     94%     86%        8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5%          19%      11%      6%     14%        1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7. Usted sabe QUE PUE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. Obtener información de las entidades públic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8%          73%      84%     94%     81%        7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2%          27%      16%      6%     19%        2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6%          50%      61%     80%     59%        5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4%          50%      39%     20%     41%        4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7. Usted sabe QUE PUE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. Obtener  información sobre los trámites y/o servicios qu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ofrecen las entidades públicas. a  través (CANALES)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1%          77%      86%     94%     82%        8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9%          23%      14%      6%     18%        2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. Usted sabe QUE PUE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. Obtener  información sobre los trámites y/o servicios qu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ofrecen las entidades públicas. a  través (CANALES)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6%          70%      82%     93%     79%        7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4%          30%      18%      7%     21%        2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3%          46%      60%     78%     56%        4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7%          54%      40%     22%     44%        5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7. Usted sabe QUE PUE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. Contactar a los funcionarios de las entidades públicas para solicitar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tidad pública, ó solucionar dudas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4%          72%      76%     84%     75%        7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6%          28%      24%     16%     25%        2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7. Usted sabe QUE PUE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. Contactar a los funcionarios de las entidades públicas para solicitar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entidad pública, ó solucionar dudas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3%          59%      67%     80%     65%        6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7%          41%      33%     20%     35%        4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5%          41%      50%     66%     49%        4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5%          59%      50%     34%     51%        5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7. Usted sabe QUE PUE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. Realizar solicitudes, quejas o reclamos ante entidad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úblicas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6%          82%      90%     94%     86%        8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4%          18%      10%      6%     14%        1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7. Usted sabe QUE PUE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. Realizar solicitudes, quejas o reclamos ante entidad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úblicas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1%          66%      76%     90%     74%        6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9%          34%      24%     10%     26%        3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1%          45%      56%     73%     55%        4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9%          55%      44%     27%     45%        5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7. Usted sabe QUE PUE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). Realizar  trámites u obtener servicios ante entidad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úblicas a través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8%          74%      83%     93%     79%        7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2%          26%      17%      7%     21%        2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7. Usted sabe QUE PUE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). Realizar  trámites u obtener servicios ante entidad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úblicas a través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3%          67%      78%     93%     77%        6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7%          33%      22%      7%     23%        3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0%          45%      55%     77%     54%        4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0%          55%      45%     23%     46%        5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7. Usted sabe QUE PUE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tc. 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0%          55%      66%     71%     62%        5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0%          45%      34%     29%     38%        4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7. Usted sabe QUE PUE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tc. 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8%          61%      76%     88%     72%        6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2%          39%      24%     12%     28%        3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9%          43%      56%     71%     53%        4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1%          57%      44%     29%     47%        5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7. Usted sabe QUE PUE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tc. 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7%          51%      63%     78%     61%        5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3%          49%      37%     22%     39%        4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7. Usted sabe QUE PUE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g). Realizar un acompañamiento y revisión permanente sobre l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gestión de  las entidades públicas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8%          34%      43%     48%     40%        3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62%          66%      57%     52%     60%        6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7. Usted sabe QUE PUE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g). Realizar un acompañamiento y revisión permanente sobre l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gestión de  las entidades públicas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9%          34%      46%     57%     43%        3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61%          66%      54%     43%     57%        6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8%          24%      34%     45%     31%        2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72%          76%      66%     55%     69%        7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7. Usted sabe QUE PUE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). Participar en la definición de normas,  planes, programas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royectos o iniciativas de desarrollo actuales y futu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de las entidades públicas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4%          31%      37%     42%     36%        3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66%          69%      63%     58%     64%        6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7. Usted sabe QUE PUE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). Participar en la definición de normas,  planes, programas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royectos o iniciativas de desarrollo actuales y futu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de las entidades públicas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6%          32%      41%     48%     40%        3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64%          68%      59%     52%     60%        6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7%          24%      31%     39%     30%        2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73%          76%      69%     61%     70%        7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3078         1842     1073     163    1500       157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9775        11285     7214    1275    9693      1008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9. Usted sabe COMO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. Obtener información de las entidades públic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5%          71%      80%     90%     77%        7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5%          29%      20%     10%     23%        2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2823         1647     1013     163    1423       140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8254        10141     6835    1278    9183       907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9. Usted sabe COMO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. Obtener información de las entidades públic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6%          59%      73%     86%     71%        6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4%          41%      27%     14%     29%        3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1971         1112      724     135    1012        95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12987         6933     4968    1086    6667       6320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2%          45%      58%     73%     58%        4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8%          55%      42%     27%     42%        5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2970         1761     1046     163    1449       152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8971        10693     7011    1267    9287       968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9. Usted sabe COMO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. Obtener  información sobre los trámites y/o servicios qu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ofrecen las entidades públicas. a  través (CANALES)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3%          68%      78%     88%     75%        7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7%          32%      22%     12%     25%        2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2733         1585      988     160    1384       134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7688         9763     6670    1255    8935       875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9. Usted sabe COMO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. Obtener  información sobre los trámites y/o servicios qu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ofrecen las entidades públicas. a  través (CANALES)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6%          59%      73%     88%     71%        6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4%          41%      27%     12%     29%        3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1883         1043      707     133     971        91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12323         6428     4836    1058    6368       5955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2%          45%      57%     74%     58%        4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8%          55%      43%     26%     42%        5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2686         1628      912     146    1310       137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7262         9996     6131    1136    8460       880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9. Usted sabe COMO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. Contactar a los funcionarios de las entidades públicas para solicitar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tidad pública, ó solucionar dudas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3%          68%      79%     89%     75%        7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7%          32%      21%     11%     25%        2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2250         1320      793     137    1143       110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4633         8151     5398    1084    7398       723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9. Usted sabe COMO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. Contactar a los funcionarios de las entidades públicas para solicitar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entidad pública, ó solucionar dudas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2%          55%      68%     87%     68%        5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8%          45%      32%     13%     32%        4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1626          919      595     112     840        78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10644         5711     4037     896    5516       512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3%          45%      57%     80%     59%        4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7%          55%      43%     20%     41%        5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3127         1875     1090     162    1504       162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0052        11464     7319    1269    9697      1035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9. Usted sabe COMO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. Realizar solicitudes, quejas o reclamos ante entidad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úblicas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6%          71%      81%     91%     78%        7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4%          29%      19%      9%     22%        2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2566         1493      920     153    1305       126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6538         9150     6171    1217    8413       812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9. Usted sabe COMO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. Realizar solicitudes, quejas o reclamos ante entidad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úblicas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4%          56%      71%     84%     68%        5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6%          44%      29%     16%     32%        4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1829         1026      679     124     946        88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11879         6305     4580     993    6191       56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3%          45%      59%     76%     59%        4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7%          55%      41%     24%     41%        5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2814         1659      996     159    1375       143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8223        10244     6724    1255    8927       929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9. Usted sabe COMO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). Realizar  trámites u obtener servicios ante entidad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úblicas a través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3%          67%      80%     87%     75%        7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7%          33%      20%     13%     25%        2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2626         1530      936     160    1337       128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7026         9398     6363    1264    8667       835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9. Usted sabe COMO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). Realizar  trámites u obtener servicios ante entidad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úblicas a través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8%          60%      76%     87%     73%        6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2%          40%      24%     13%     27%        3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1807         1017      660     130     934        87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11771         6270     4466    1036    6104       5667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2%          43%      59%     76%     59%        4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8%          57%      41%     24%     41%        5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2168         1246      799     123    1084       108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3971         7665     5346     960    7017       695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9. Usted sabe COMO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tc. 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6%          48%      65%     80%     61%        5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4%          52%      35%     20%     39%        4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2447         1386      910     151    1251       119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5915         8539     6180    1196    8135       778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9. Usted sabe COMO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tc. 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7%          47%      65%     79%     62%        5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3%          53%      35%     21%     38%        4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1756          965      673     118     915        84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11454         5974     4525     955    5993       5461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8%          40%      54%     70%     53%        4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2%          60%      46%     30%     47%        5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2060         1172      755     133    1060       100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3291         7156     5077    1059    6903       63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9. Usted sabe COMO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tc. 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3%          43%      62%     73%     60%        4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7%          57%      38%     27%     40%        5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1350          757      512      81     685        66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8878         4771     3459     648    4533       434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9. Usted sabe COMO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g). Realizar un acompañamiento y revisión permanente sobre l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gestión de  las entidades públicas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6%          50%      62%     71%     61%        5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4%          50%      38%     29%     39%        4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1399          760      544      95     743        65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9165         4685     3711     768    4847       431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9. Usted sabe COMO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g). Realizar un acompañamiento y revisión permanente sobre l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gestión de  las entidades públicas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6%          50%      62%     70%     63%        4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4%          50%      38%     30%     37%        5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1017          541      400      76     538        47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6657         3322     2722     613    3524       3133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9%          42%      55%     66%     57%        4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1%          58%      45%     34%     43%        5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1202          687      443      72     625        57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7881         4295     3020     566    4062       381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9. Usted sabe COMO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). Participar en la definición de normas,  planes, programas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royectos o iniciativas de desarrollo actuales y futu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de las entidades públicas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4%          47%      61%     65%     58%        4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6%          53%      39%     35%     42%        5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1282          715      486      81     691        59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8425         4449     3328     648    4492       393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9. Usted sabe COMO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). Participar en la definición de normas,  planes, programas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royectos o iniciativas de desarrollo actuales y futu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de las entidades públicas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4%          48%      61%     63%     59%        4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6%          52%      39%     37%     41%        5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 954          528      361      65     519        43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6310         3287     2500     523    3416       2894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0%          43%      56%     61%     54%        4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0%          57%      44%     39%     46%        5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2258         1280      834     144    1128       113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4922         8024     5752    1147    7451       747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. Obtener información de las entidades públic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5%          49%      62%     67%     56%        5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5%          51%      38%     33%     44%        4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1824          960      727     137    1001        82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2058         5995     4958    1105    6544       551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. Obtener información de las entidades públic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5%          58%      72%     73%     66%        6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5%          42%      28%     27%     34%        3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1015          502      417      96     577        43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6786         3108     2888     790    3885       2901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3%          17%      28%     32%     24%        2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77%          83%      72%     68%     76%        7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2107         1173      793     141    1053       105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3880         7297     5466    1117    6934       694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. Obtener  información sobre los trámites y/o servicios qu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ofrecen las entidades públicas. a  través (CANALES)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1%          44%      57%     62%     50%        5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9%          56%      43%     38%     50%        4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1762          918      708     136     967        79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1722         5781     4842    1099    6375       534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. Obtener  información sobre los trámites y/o servicios qu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ofrecen las entidades públicas. a  través (CANALES)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2%          56%      68%     68%     62%        6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8%          44%      32%     32%     38%        3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 962          466      400      96     550        41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6447         2902     2759     786    3709       2739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5%          19%      27%     39%     26%        2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75%          81%      73%     61%     74%        7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1913         1085      701     127     963        95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2583         6749     4822    1012    6314       626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. Contactar a los funcionarios de las entidades públicas para solicitar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tidad pública, ó solucionar dudas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5%          39%      50%     59%     44%        4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5%          61%      50%     41%     56%        5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1367          716      537     114     762        60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9145         4523     3684     938    5033       411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. Contactar a los funcionarios de las entidades públicas para solicitar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entidad pública, ó solucionar dudas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6%          41%      52%     50%     46%        4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4%          59%      48%     50%     54%        5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 839          415      338      86     483        35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5616         2583     2315     718    3242       2374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2%          18%      22%     35%     22%        2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78%          82%      78%     65%     78%        7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2327         1311      872     144    1154       117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5270         8162     5956    1152    7581       768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. Realizar solicitudes, quejas o reclamos ante entidad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úblicas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3%          40%      48%     43%     41%        4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7%          60%      52%     57%     59%        5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1583          821      637     125     873        71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0523         5152     4354    1017    5750       477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. Realizar solicitudes, quejas o reclamos ante entidad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úblicas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9%          35%      43%     42%     40%        3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61%          65%      57%     58%     60%        6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 945          454      400      91     542        40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6315         2846     2712     757    3639       2676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16%          11%      19%     19%     16%        1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84%          89%      81%     81%     84%        8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2001         1092      773     136    1005        99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3328         6876     5359    1094    6718       661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). Realizar  trámites u obtener servicios ante entidad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úblicas a través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9%          44%      55%     46%     47%        5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1%          56%      45%     54%     53%        5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1740          900      702     138     959        78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1566         5641     4821    1104    6364       520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). Realizar  trámites u obtener servicios ante entidad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úblicas a través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3%          62%      65%     63%     64%        6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7%          38%      35%     37%     36%        3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 915          437      382      96     532        38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6153         2724     2645     783    3583       2569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15%          11%      19%     16%     17%        1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85%          89%      81%     84%     83%        8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1188          588      504      96     652        53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7881         3654     3458     769    4295       358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tc. 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1%          15%      26%     27%     21%        2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79%          85%      74%     73%     79%        7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1352          649      586     117     767        58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9017         4050     4022     944    5045       397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tc. 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3%          25%      38%     45%     33%        3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67%          75%      62%     55%     67%        6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 825          385      359      81     484        34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5499         2387     2440     673    3202       2297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11%           7%      14%     13%     11%        1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89%          93%      86%     87%     89%        9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1051          498      459      94     619        43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7007         3099     3140     769    4114       289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tc. 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0%          16%      24%     23%     20%        2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80%          84%      76%     77%     80%        8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 726          359      311      56     401        32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4993         2378     2158     457    2785       220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g). Realizar un acompañamiento y revisión permanente sobre l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gestión de  las entidades públicas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7%          24%      30%     26%     24%        3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73%          76%      70%     74%     76%        7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 764          363      334      67     452        31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5168         2327     2300     541    3051       211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g). Realizar un acompañamiento y revisión permanente sobre l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gestión de  las entidades públicas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1%          30%      33%     24%     30%        3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69%          70%      67%     76%     70%        6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 488          220      218      50     296        19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3283         1392     1487     404    1991       1292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13%          10%      14%     18%     13%        1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87%          90%      86%     82%     87%        8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 630          318      266      46     353        27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4227         2012     1847     368    2345       188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). Participar en la definición de normas,  planes, programas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royectos o iniciativas de desarrollo actuales y futu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de las entidades públicas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19%          19%      19%     14%     18%        1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81%          81%      81%     86%     82%        8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 683          334      298      51     399        28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4563         2116     2039     408    2651       191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). Participar en la definición de normas,  planes, programas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royectos o iniciativas de desarrollo actuales y futu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de las entidades públicas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1%          23%      20%     14%     20%        2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79%          77%      80%     86%     80%        7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 464          220      204      40     277        18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3134         1408     1406     319    1854       1280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10%           8%      10%     13%      9%        1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90%          92%      90%     87%     91%        9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icieron uso por a) Llamadas ya sea por teléfono fijo         1178          595      486      97     590        5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o móvil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8272         3962     3546     764    4194       407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b. Ha logrado encontrar la información a través de este 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2%          92%      92%     89%     92%        9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8%           8%       8%     11%      8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icieron uso por b) Internet ya sea que  accede por           1135          531      505      99     626        50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computador de escritorio o portátil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7834         3484     3547     802    4317       351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b. Ha logrado encontrar la información a través de este 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5%          94%      97%     97%     96%        9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5%           6%       3%      3%      4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icieron uso por c) Internet ya sea que accede por             223           83      109      31     129         9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dispositivos móviles como teléfono celular, Tablet.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1587          533      798     256     929        65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b. Ha logrado encontrar la información a través de este 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1%          91%      89%     97%     93%        8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9%           9%      11%      3%      7%        1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icieron uso por a) Llamadas ya sea por teléfono fijo         1090          552      451      87     546        54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o móvil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7597         3660     3255     683    3856       374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c. Ha logrado satisfacer sus necesidades 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8%          89%      86%     89%     87%        8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2%          11%      14%     11%     13%        1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icieron uso por b) Internet ya sea que  accede por           1080          497      487      96     596        48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computador de escritorio o portátil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7468         3265     3427     776    4129       333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c. Ha logrado satisfacer sus necesidades 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0%          89%      90%     94%     89%        9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0%          11%      10%      6%     11%         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icieron uso por c) Internet ya sea que accede por             203           76       97      30     119         8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dispositivos móviles como teléfono celular, Tablet.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1441          486      708     248     861        58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c. Ha logrado satisfacer sus necesidades 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0%          88%      94%     83%     90%        9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0%          12%       6%     17%     10%        1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icieron uso por a) Llamadas ya sea por teléfono fijo          941          482      397      62     441        50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o móvil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6609         3261     2847     500    3129       348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g. ¿Obtuvo respuesta a las solicitudes, quejas o reclamos?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1%          82%      82%     69%     79%        8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9%          18%      18%     31%     21%        1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icieron uso por b) Internet ya sea que  accede por            585          268      264      53     333        25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computador de escritorio o portátil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4078         1791     1855     431    2316       176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g. ¿Obtuvo respuesta a las solicitudes, quejas o reclamos?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1%          80%      83%     81%     80%        8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9%          20%      17%     19%     20%        1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icieron uso por c) Internet ya sea que accede por             138           49       72      17      81         5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dispositivos móviles como teléfono celular, Tablet.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 983          318      523     142     596        38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g. ¿Obtuvo respuesta a las solicitudes, quejas o reclamos?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9%          77%      80%     83%     75%        8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1%          23%      20%     17%     25%        1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icieron uso por a) Llamadas ya sea por teléfono fijo          921          451      409      61     449        47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o móvil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6466         3013     2954     499    3185       328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7. ¿Durante el año 2011 usted tuvo que ir a menos entidad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úblicas gracias a que utilizó (canales usados) para realizar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los trámites y / o servicio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0%          80%      80%     76%     82%        7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0%          20%      20%     24%     18%        2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icieron uso por b) Internet ya sea que  accede por           1074          536      451      87     597        47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computador de escritorio o portátil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7334         3496     3145     693    4073       326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7. ¿Durante el año 2011 usted tuvo que ir a menos entidad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úblicas gracias a que utilizó (canales usados) para realizar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los trámites y / o servicio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8%          89%      89%     82%     88%        8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2%          11%      11%     18%     12%        1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icieron uso por c) Internet ya sea que accede por             133           45       72      16      86         4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dispositivos móviles como teléfono celular, Tablet.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 938          296      513     129     600        33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7. ¿Durante el año 2011 usted tuvo que ir a menos entidad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úblicas gracias a que utilizó (canales usados) para realizar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los trámites y / o servicio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8%          92%      91%     65%     90%        8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2%           8%       9%     35%     10%        1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icieron uso por a) Llamadas ya sea por teléfono fijo          921          451      409      61     449        47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o móvil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6466         3013     2954     499    3185       328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8. ¿Durante el año 2011 gracias al uso de (canales usados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usted realizó  menos pasos para realizar los trámit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y / o servicio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9%          78%      80%     72%     78%        7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1%          22%      19%     28%     21%        2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*        *       -       1%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icieron uso por b) Internet ya sea que  accede por           1074          536      451      87     597        47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computador de escritorio o portátil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7334         3496     3145     693    4073       326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8. ¿Durante el año 2011 gracias al uso de (canales usados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usted realizó  menos pasos para realizar los trámit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y / o servicio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6%          86%      86%     82%     86%        8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4%          13%      13%     18%     13%        1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1%       *       -       1%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icieron uso por c) Internet ya sea que accede por             133           45       72      16      86         4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dispositivos móviles como teléfono celular, Tablet.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 938          296      513     129     600        33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8. ¿Durante el año 2011 gracias al uso de (canales usados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usted realizó  menos pasos para realizar los trámit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y / o servicio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8%          92%      93%     57%     87%        8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2%           8%       7%     43%     13%        1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icieron uso por a) Llamadas ya sea por teléfono fijo          238           87      125      26     131        10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o móvil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1687          566      913     208     914        77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6. ¿Ha tenido éxito en los pagos de trámites o servicios realizados a través de...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8%          84%      90%     88%     88%        8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2%          16%      10%     12%     12%        1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icieron uso por b) Internet ya sea que  accede por            410          153      204      53     233        17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computador de escritorio o portátil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2953         1017     1512     425    1666       12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6. ¿Ha tenido éxito en los pagos de trámites o servicios realizados a través de...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4%          92%      95%     93%     95%        9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6%           8%       5%      7%      5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icieron uso por c) Internet ya sea que accede por              82           28       44      10      51         3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dispositivos móviles como teléfono celular, Tablet.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 594          163      344      88     358        23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6. ¿Ha tenido éxito en los pagos de trámites o servicios realizados a través de...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7%          94%      98%    100%     99%        9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3%           6%       2%      -       1%         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icieron uso por d) Cajero automático [Real]                   201           74      105      22     117         8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1432          491      767     174     840        59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6. ¿Ha tenido éxito en los pagos de trámites o servicios realizados a través de...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7%          94%      99%    100%     97%        9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3%           6%       1%      -       3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icieron uso por a) Llamadas ya sea por teléfono fijo          183           77       91      15      89         9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o móvil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1328          562      645     120     657        67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k. Durante el año 2011 ha realizado consultas sobre l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gestión de las entidades públicas a través de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0%          91%      89%     93%     91%        9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0%           9%      11%      7%      9%        1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icieron uso por b) Internet ya sea que  accede por            224           99      109      16     129         9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computador de escritorio o portátil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1577          699      749     129     918        66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k. Durante el año 2011 ha realizado consultas sobre l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gestión de las entidades públicas a través de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3%          91%      94%     94%     95%        9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7%           9%       6%      6%      5%        1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icieron uso por c) Internet ya sea que accede por              57           19       29       9      36         2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dispositivos móviles como teléfono celular, Tablet.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 416          136      205      75     263        15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k. Durante el año 2011 ha realizado consultas sobre l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gestión de las entidades públicas a través de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8%          93%      84%     89%     90%        8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2%           7%      16%     11%     10%        1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 269          118      128      23     148        12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1930          831      912     187    1070        85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l. Cuántas veces usted ha realizado consultas sobr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la gestión de las entidades públicas a través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e medios electrónico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10.5         11.2     10.1     9.8    10.2       11.0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Desviación Estandar                                                          17.6         16.9     19.6     8.5    13.8       21.5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Mínimo                                                                       1.00         1.00     1.00    2.00    1.00       1.00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Máximo                                                                     365.00       100.00   365.00   30.00  100.00     365.0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sabe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icieron uso por a) Llamadas ya sea por teléfono fijo          112           56       50       6      62         5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o móvil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 790          389      351      50     429        36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4. ¿Ha quedado satisfecho con el proceso de participación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1%          94%      90%     85%     90%        9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9%           6%      10%     15%     10%         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icieron uso por b) Internet ya sea que  accede por            140           70       63       7      79         6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computador de escritorio o portátil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 945          489      398      57     528        41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4. ¿Ha quedado satisfecho con el proceso de participación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8%          91%      87%     57%     89%        8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2%           9%      13%     43%     11%        1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icieron uso por c) Internet ya sea que accede por              45           19       21       5      25         2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dispositivos móviles como teléfono celular, Tablet.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 298          119      137      43     164        13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4. ¿Ha quedado satisfecho con el proceso de participación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7%          86%      90%     81%     92%        8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3%          14%      10%     19%      8%        1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APLICAN[Real]                                          176           89       77      10      99         7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1219          627      509      83     665        55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3n. Cuantas veces usted ha participado en la definició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e normas, políticas, planes,  programas y proyectos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e entidades públicas en el año en curso a través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medios electrónico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7.6          8.3      7.3     4.4     8.1        7.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Desviación Estandar                                                          16.3         11.4     21.6     5.4    10.2       21.4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Mínimo                                                                       1.00         1.00     1.00    1.00    1.00       1.00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Máximo                                                                     365.00        50.00   365.00   20.00   50.00     365.0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sabe                                                                          2%           2%       1%      -       2%         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5. Considera que (CANALES) ayuda a que los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se organicen en grupos para relacionarse con l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tidades públicas, sobre temas que los afecte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colectivamente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7%          67%      67%     61%     67%        6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0%          29%      29%     36%     31%        2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*            * 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4%           4%       3%      2%      2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EPAR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5. Considera que (CANALES) ayuda a que los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se organicen en grupos para relacionarse con l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tidades públicas, sobre temas que los afecte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colectivamente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e) Internet por computador de escritorio o portátil o por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7%          65%      68%     79%     69%        6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8%          29%      28%     19%     27%        2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*            * 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5%           6%       4%      2%      4%         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PROPI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Obtener información de las entidades públicas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a) Llamadas por teléfono fijo o móv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8%          51%      42%     39%     44%        5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2%          48%      57%     61%     55%        4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PROPI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Obtener información de las entidades públicas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) Internet por computador de escritorio o portát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4%          28%      41%     57%     39%        3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65%          71%      59%     43%     61%        6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) Internet por dispositivos móviles como teléfono celular, tablet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 1%           1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99%          99%      98%     99%     98%        9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PROPI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 Obtener información sobre trámites y/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servicios que ofrecen las entidades públic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a) Llamadas por teléfono fijo o móv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3%          46%      39%     36%     40%        4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6%          53%      60%     64%     60%        5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PROPI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 Obtener información sobre trámites y/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servicios que ofrecen las entidades públic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) Internet por computador de escritorio o portát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6%          30%      43%     57%     41%        3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63%          69%      57%     43%     59%        6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) Internet por dispositivos móviles como teléfono celular, tablet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 1%           1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99%          99%      98%     99%     99%        9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PROPI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Contactar a funcionarios de las entidades públicas par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solicitar  información  sobre  trámites,  servicios  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procedimientos de la entida pública ó solucionar dud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a) Llamadas por teléfono fijo o móv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5%          56%      53%     63%     53%        5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4%          44%      46%     37%     46%        4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PROPI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Contactar a funcionarios de las entidades públicas par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solicitar  información  sobre  trámites,  servicios  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procedimientos de la entida pública ó solucionar dud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) Internet por computador de escritorio o portát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18%          15%      22%     23%     21%        1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81%          84%      77%     76%     78%        8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) Internet por dispositivos móviles como teléfono celular, tablet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 1%           1%       1%      1%      1%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98%          99%      98%     99%     98%        9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PROPI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¿Realizar solicitudes, quejas y reclamos ante entidades públic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a) Llamadas por teléfono fijo o móv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4%          54%      53%     52%     51%        5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5%          45%      46%     47%     48%        4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PROPI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¿Realizar solicitudes, quejas y reclamos  ante entidades públic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) Internet por computador de escritorio o portát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18%          14%      23%     30%     22%        1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81%          85%      76%     69%     77%        8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) Internet por dispositivos móviles como teléfono celular, tablet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 1%           1%       1%      1%      1%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99%          99%      99%     99%     98%        9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PROPI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)  ¿Realizar trámites u obtener servicios ante entidades públic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a) Llamadas por teléfono fijo o móv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8%          39%      38%     32%     37%        4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61%          60%      61%     67%     62%        5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PROPI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)  ¿Realizar trámites u obtener servicios ante entidades públic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) Internet por computador de escritorio o portát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8%          23%      32%     47%     31%        2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72%          76%      67%     52%     68%        7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) Internet por dispositivos móviles como teléfono celular, tablet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 1%           1%       1%      1%      1%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98%          98%      98%     99%     98%        9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PROPI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f) Realizar el pago de trámites y/o servicios, por ejempl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obligaciones tributarias, salud y pensión, multas, etc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a) Llamadas por teléfono fijo o móv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12%          12%      11%      9%     11%        1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86%          85%      86%     90%     86%        8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3%       3%      1%      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PROPI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f) Realizar el pago de trámites y/o servicios, por ejempl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obligaciones tributarias, salud y pensión, multas, etc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) Internet por computador de escritorio o portát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2%          17%      26%     41%     25%        1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76%          80%      71%     58%     72%        7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3%       3%      1%      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) Internet por dispositivos móviles como teléfono celular, tablet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 1%           *        1%      1%      1%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97%          97%      96%     97%     96%        9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3%       3%      1%      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PROPIACION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obligaciones tributarias, salud y pensión, multas, etc.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f) Realizar el pago de trámites y/o servicios, por ejempl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d) Cajero automático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 6%           5%       6%      7%      5%         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92%          92%      91%     91%     92%        9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3%       3%      1%      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PROPI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g) Realizar un acompañamiento y revisión permanente sobr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la forma en la gestión de  las entidades públic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a) Llamadas por teléfono fijo o móv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2%          22%      22%     22%     21%        2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70%          70%      71%     72%     71%        6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8%           9%       7%      6%      7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PROPI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g) Realizar un acompañamiento y revisión permanente sobr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la forma en la gestión de  las entidades públic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) Internet por computador de escritorio o portát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3%          19%      28%     40%     27%        2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69%          72%      65%     54%     66%        7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8%           9%       7%      6%      7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) Internet por dispositivos móviles como teléfono celular, tablet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 *            *        *       1%      1%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92%          91%      93%     93%     92%        9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8%           9%       7%      6%      7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PROPI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) Participar en la definición de normas,  planes,programas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proyectos o iniciativas de desarrollo actuales y futu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de las entidades públic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a) Llamadas por teléfono fijo o móv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17%          19%      15%     17%     18%        1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75%          73%      78%     78%     75%        7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8%           9%       7%      5%      7%         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PROPIACIO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) Participar en la definición de normas,  planes,programas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proyectos o iniciativas de desarrollo actuales y futu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de las entidades públic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) Internet por computador de escritorio o portát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7%          23%      31%     43%     29%        2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65%          68%      61%     52%     63%        6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8%           9%       7%      5%      7%         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) Internet por dispositivos móviles como teléfono celular, tablet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 *            *        1%      1%      1%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91%          91%      92%     94%     92%        9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8%           9%       7%      5%      7%         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EN EL 2011. EFICACIA GEL EFECTIV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17. ¿Durante el año 2011 Usted ha realizado trámites o solicitado servicios a las entidades públicas por medios electrónicos?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Por ejemplo solicitud de créditos con el ICETEX, pago de impuestos, pago de comparendos, pago de servicios públicos,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pedición de la cédula de ciudadanía, expedición del pasaporte, inscripción al SISBEN, antecedentes disciplinarios, etc.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10901         5311     4642     948    5556       5345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12482         8607     3470     405    5742       6740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</w:t>
      </w:r>
      <w:r>
        <w:rPr>
          <w:sz w:val="13"/>
          <w:szCs w:val="13"/>
        </w:rPr>
        <w:t>23383        13918     8112    1353   11298      1208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EN EL 2011 HAN REALIZADO TRAMITES A TRAVES DE         1603          821      662     120     821        78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MEDIOS ELECTRONICOS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0901         5311     4642     948    5556       534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8. Durante el año 2011 ¿Cuáles trámites con entidades públicas 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 adelantado por medios electrónicos?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ASADO JUDICIAL [Renovación]                                                    20%          20%      20%     18%     21%        1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CERTIFICADO DE ANTECEDENTES DISCIPLINARIOS [Solicitud]                          18%          20%      15%     13%     20%        1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nformación                                                                     17%          14%      18%     31%     19%        1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ERVICIOS PUBLICOS [Pagos]                                                      15%          11%      18%     27%     15%        1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ASADO JUDICIAL [Primera Vez]                                                   11%          13%      10%      6%     14%         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DOCUMENTOS DE IDENTIFICACION (Cédula / Tarjeta de identidad)                     9%           7%      12%      3%      9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Duplicado / cambio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Quejas y reclamos                                                                9%           7%       9%     14%      8%         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ERVICIOS PUBLICOS [Solicitudes ]                                                8%           8%       8%     10%      7%         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ERVICIOS PUBLICOS [Reclamos de facturación]                                     8%           7%       9%      5%      6%        1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EDUCACION [Inscripción / matrícula en centros educativos ]                       7%           7%       8%      4%      6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UBSIDIO DE VIVIENDA [Solicitud puntaje / actualizar]                            6%           9%       3%      -       4%         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olicitar cita                                                                   5%           6%       5%      2%      4%         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MPUESTOS [Predial ( Inmuebles)]                                                 5%           3%       6%     12%      5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COMPARENDOS / MULTAS [Consultas]                                                 4%           5%       3%      5%      5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EDUCACION [Solicitudes / pagos de crédito]                                       4%           4%       4%      4%      4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COMPARENDOS / MULTAS  [Pagos]                                                    3%           2%       3%      3%      3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CERTIFICADO DE TRADICION Y LIBERTAD [Expedición]                                 2%           3%       1%      5%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UBSIDIO DE VIVIENDA [Inscripción]                                               2%           3%       2%      -       1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MPUESTOS [Vehículos]                                                            2%           1%       3%      5%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DOCUMENTOS DE IDENTIFICACION (Cédula / Tarjeta de identidad) [Primera            2%           2%       2%      2%      1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vez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EPS [Aporte]                                                                     2%           1%       2%      4%      1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FONDO DE PENSIONES / CESANTIAS [Aporte]                                          2%           1%       2%      3%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NSCRIPCION DE CEDULA PARA VOTAR [Inscripción]                                   1%           1%       2%      3%      2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LICENCIA DE CONDUCCION [Renovación]                                              1%           1%       1%      -       2%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ASAPORTE [Primera  vez  (expedición)]                                           1%           1%       1%      4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REGISTRO UNICO TRIBUTARIO  (RUT) [Inscripción / primera vez]                     1%           1%       1%      3%      1%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EDUCACION [Estado de cuenta de créditos]                                         1%           1%       1%      1%      1%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DENUNCIA DE ROBO O EXTRAVIO DE DOCUMENTOS [Primera vez]                          1%           1%       1%      1%      * 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MPUESTOS [Industria y comercio]                                                 1%           -        1%      5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EPS [Vinculación]                                                                1%           *        1%      2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REGISTRO UNICO TRIBUTARIO  (RUT) [Actualización]                                 1%           1%       1%      - 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FONDO DE PENSIONES / CESANTIAS [Solicitud de cesantías / pensión]                1%           *        1%      1%      1%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LICENCIA DE CONDUCCION [Primera Vez]                                             1%           1%       1%      -       1%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ASAPORTE [Renovación]                                                           1%           *        1%      1%      1%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NSCRIPCION DE ESCRITURAS / REGISTRO [Inscripción / registro de                  1%           *        1%      -       * 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scrituras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DENUNCIA DE ROBO O EXTRAVIO DE DOCUMENTOS [Duplicado / cambio]                   1%           *        1%      2%      1%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AUTENTICACIÓN DE DOCUMENTOS [Autenticar documentos]                              *            *        *       2%      * 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UBSIDIO DE VIVIENDA [Solicitud ]                                                *            *        1%      -       * 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FONDO DE PENSIONES / CESANTIAS [Reconocimiento bono pensional]                   *            -        1%      1%      1%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LIBRETA MILITAR [Solicitud primera vez]                                          *            *        *       -       1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VISA [Solicitud]                                                                 *            -        1%      1%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FONDO DE PENSIONES / CESANTIAS [Vinculación]                                     *            *        *       2%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COMPARENDOS / MULTAS  [Solicitar Runt]                                           *            1%       *       1%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ADMINISTRADORA DE RIESGOS PROFESIONALES [Vinculación]                            *            1%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FONDO DE PENSIONES / CESANTIAS [Cobro de bono pensional]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MPUESTOS [Sanciones]                                                            *            *        -       2%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REGISTRO CIVIL DE NACIMIENTO [Copia]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EPS [Desvinculación]                                                             *            * 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ARJETA DE OPERACION DE VEHICULO [Primera vez]                                   *            *        -       -       *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ARJETA DE OPERACION DE VEHICULO [Renovación]                                    *            -        *       1%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LIBRETA MILITAR [Duplicado]                                                      *            *        -       1%      *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MPUESTOS [Renta]                                                                *            -        *       1%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NSCRIPCION EN CONCURSOS PARA CARGOS PÚBLICOS [Inscripción]                      *            *        *       1%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MPUESTOS [IVA]                                                                  *            -        *       1%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LIBRETA MILITAR [Actualización]                                                  *            *        *       -       *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EDUCACION [Solicitar Notas / certificaciones]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LICENCIA DE CONDUCCION [Cambio de Categoría]                                     *            -        -       1%      -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FONDO DE PENSIONES / CESANTIAS [Desvinculación]                                  *            -        *       -       -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REGISTRO CIVIL DE NACIMIENTO [Primera vez]                                       *            *        -       -       *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Otros trámites                                                                  12%           9%      14%     20%     13%        1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PASADO JUDICIAL [Renovación] [Real]                                    317          164      132      21     168        149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2173         1061      946     167    1141       1032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9. ¿Medio/canal utilizado para realizar el trámite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Llamadas por teléfono fijo o móvil                                              22%          21%      23%     19%     20%        2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nternet por computador de escritorio o portátil                                94%          94%      94%     90%     95%        9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nternet por dispositivos móviles como teléfono celular, tablet                  4%           2%       6%     10%      4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Cajero automático                                                                *            -        1%      -       1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FIJO O MOVIL [Real]                    62           30       28       4      30         32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472          227      214      32     234        23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 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0%          84%      99%     75%     91%        8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0%          16%       1%     25%      9%        1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299          156      124      19     161        138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2042          999      893     151    1087        95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7%          97%      96%    100%     97%        9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3%           3%       4%      -       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13            3        8       2       7          6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95           17       61      17      47         4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1%         100%      86%    100%     82%       10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9%           -       14%      -      18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 1            -        1       -       1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 8            -        8       -       8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100%           -      100%      -     100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  -      100%      -     10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MOVIL [Real]                           62           30       28       4      30         32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472          227      214      32     234        23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62           30       28       4      30         32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472          227      214      32     234        23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] Muy bien                                                                    27%          21%      34%     26%     28%        2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] Bien                                                                        54%          58%      50%     49%     50%        5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3] Regular                                                                     16%          17%      17%      -      23%         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] Mal                                                                          3%           4%       -      25%      -          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] Muy mal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81%          79%      83%     75%     77%        8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3%           4%       -      25%      -          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0          4.0      4.2     3.8     4.1        4.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299          156      124      19     161        138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2042          999      893     151    1087        95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299          156      124      19     161        138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2042          999      893     151    1087        95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] Muy bien                                                                    53%          44%      61%     62%     52%        5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] Bien                                                                        38%          46%      31%     23%     37%        3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3] Regular                                                                      6%           6%       5%     10%      7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] Mal                                                                          1%           *        1%      -       1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] Muy mal                                                                      3%           4%       2%      5%      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91%          90%      92%     85%     89%        9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3%           4%       3%      5%      4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4          4.3      4.5     4.4     4.3        4.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13            3        8       2       7          6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95           17       61      17      47         4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13            3        8       2       7          6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95           17       61      17      47         4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bien                                                                     45%          17%      51%     49%     42%        48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Bien                                                                         37%          83%      35%      -      40%        34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Regular                                                                       9%           -        -      51%      -         18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Mal                                                                           9%           -       14%      -      18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Muy mal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82%         100%      86%     49%     82%        8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9%           -       14%      -      18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2          4.2      4.2     4.0     4.1        4.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 1            -        1       -       1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 8            -        8       -       8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 1            -        1       -       1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 8            -        8       -       8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bien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Bien                                                                        100%           -      100%      -     10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Regular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Mal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Muy mal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  -      100%      -     10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100%           -      100%      -     100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0            -      4.0       -     4.0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FIJO O MOVIL [Real]                    62           30       28       4      30         32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472          227      214      32     234        23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5%          78%      94%     75%     92%        7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5%          22%       6%     25%      8%        2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299          156      124      19     161        138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2042          999      893     151    1087        95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7%          96%      97%    100%     97%        9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3%           4%       3%      -       3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13            3        8       2       7          6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95           17       61      17      47         4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1%         100%      86%    100%     82%       10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9%           -       14%      -      18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 1            -        1       -       1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 8            -        8       -       8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100%           -      100%      -     100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  -      100%      -     10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ERTIFICADO DE ANTECEDENTES DISCIPLINARIOS [Solicitud] [Real]          300          175      110      15     171        129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1908         1073      715     120    1099        80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9. ¿Medio/canal utilizado para realizar el trámite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Llamadas por teléfono fijo o móvil                                              16%          10%      22%     28%     17%        1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nternet por computador de escritorio o portátil                                95%          97%      94%     92%     94%        9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nternet por dispositivos móviles como teléfono celular, tablet                  5%           3%       5%     16%      4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Cajero automático                                                                *            *        *       -       1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FIJO O MOVIL [Real]                    46           20       22       4      28         18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300          106      161      34     191        10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 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1%          77%      98%    100%     87%        9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9%          23%       2%      -      1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287          168      105      14     163        124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1821         1037      674     110    1035        786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8%          99%      97%    100%     98%        9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2%           1%       3%      -       2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12            6        4       2       7          5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88           36       32      19      45         4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4%          62%     100%    100%     70%       10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6%          38%       -       -      30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 2            1        1       -       2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 6            3        3       -       6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100%         100%     100%      -     100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  -     10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MOVIL [Real]                           46           20       22       4      28         18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300          106      161      34     191        10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46           20       22       4      28         18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300          106      161      34     191        10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] Muy bien                                                                    44%          28%      48%     76%     44%        4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] Bien                                                                        40%          39%      44%     24%     40%        4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3] Regular                                                                      8%          13%       6%      -       4%        1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] Mal                                                                          7%          20%       -       -      11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] Muy mal                                                                      1%           -        1%      -       1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85%          67%      93%    100%     84%        8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8%          20%       1%      -      12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2          3.7      4.4     4.8     4.1        4.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287          168      105      14     163        124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1821         1037      674     110    1035        786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287          168      105      14     163        124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1821         1037      674     110    1035        786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] Muy bien                                                                    53%          46%      60%     75%     54%        5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] Bien                                                                        43%          49%      36%     25%     42%        4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3] Regular                                                                      3%           4%       2%      -       2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] Mal                                                                          *            * 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] Muy mal                                                                      1%           -        2%      -       1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96%          95%      96%    100%     96%        9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1%           *        2%      -       1%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5          4.4      4.5     4.7     4.5        4.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12            6        4       2       7          5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88           36       32      19      45         4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12            6        4       2       7          5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88           36       32      19      45         4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bien                                                                     54%          32%      52%    100%     47%        6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Bien                                                                         13%          31%       -       -       6%        19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Regular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Mal                                                                          33%          38%      48%      -      47%        19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Muy mal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67%          62%      52%    100%     53%        8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33%          38%      48%      -      47%        1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3.9          3.6      3.6     5.0     3.5        4.2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 2            1        1       -       2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 6            3        3       -       6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 2            1        1       -       2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 6            3        3       -       6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bien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Bien                                                                         50%         100%       -       -      5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Regular                                                                      50%           -      100%      -      5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Mal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Muy mal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  -     10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50%         100%       -       -      50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3.5          4.0      3.0       -     3.5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FIJO O MOVIL [Real]                    46           20       22       4      28         18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300          106      161      34     191        10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2%          77%     100%    100%     89%        9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8%          23%       -       -      11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287          168      105      14     163        124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1821         1037      674     110    1035        786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8%          98%      98%    100%     98%        9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2%           2%       2%      - 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12            6        4       2       7          5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88           36       32      19      45         4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4%          62%     100%    100%     70%       10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6%          38%       -       -      30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 2            1        1       -       2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 6            3        3       -       6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100%         100%     100%      -     100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  -     10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INFORMACION SOBRE TRAMITES EN GENERAL [Real]                           273          119      118      36     155        118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1905          765      844     296    1082        82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9. ¿Medio/canal utilizado para realizar el trámite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Llamadas por teléfono fijo o móvil                                              55%          60%      49%     57%     51%        6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nternet por computador de escritorio o portátil                                53%          47%      56%     62%     57%        4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nternet por dispositivos móviles como teléfono celular, tablet                 11%          11%      11%     11%     12%         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Cajero automático                                                                *            *        -       -       -          *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FIJO O MOVIL [Real]                   142           65       57      20      77         65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1042          462      411     169     551        492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 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6%          85%      84%     90%     85%        8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4%          15%      16%     10%     15%        1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151           61       67      23      91         60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1011          357      469     185     614        39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0%          88%      89%     96%     88%        9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0%          12%      11%      4%     12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30           12       14       4      19         1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211           85       93      33     135         7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8%          90%      83%    100%     94%        7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2%          10%      17%      -       6%        2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 1            1        -       -       -          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 2            2        -       -       -          2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100%         100%       -       -       -        10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  -       -       - 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MOVIL [Real]                          142           65       57      20      77         65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1042          462      411     169     551        492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142           65       57      20      77         65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1042          462      411     169     551        492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] Muy bien                                                                    23%          22%      24%     25%     23%        2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] Bien                                                                        44%          53%      40%     30%     43%        4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3] Regular                                                                     20%          16%      18%     36%     21%        1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] Mal                                                                          7%           7%       5%     10%      8%         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] Muy mal                                                                      6%           1%      13%      -       6%         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68%          76%      65%     54%     65%        7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12%           9%      17%     10%     13%        1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3.7          3.9      3.6     3.7     3.7        3.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151           61       67      23      91         60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1011          357      469     185     614        39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151           61       67      23      91         60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1011          357      469     185     614        39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] Muy bien                                                                    27%          16%      32%     39%     27%        2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] Bien                                                                        53%          64%      48%     44%     54%        5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3] Regular                                                                     11%          14%      12%      4%     13%         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] Mal                                                                          4%           -        6%      9%      3%         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] Muy mal                                                                      4%           6%       2%      4%      4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81%          80%      80%     83%     81%        8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8%           6%       7%     13%      7%        1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0          3.8      4.0     4.0     4.0        4.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30           12       14       4      19         1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211           85       93      33     135         7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30           12       14       4      19         1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211           85       93      33     135         7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bien                                                                     27%          32%      24%     25%     31%        21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Bien                                                                         38%          37%      34%     50%     39%        36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Regular                                                                      26%          31%      31%      -      22%        3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Mal                                                                           9%           -       11%     25%      8%        11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Muy mal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65%          69%      58%     75%     70%        5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9%           -       11%     25%      8%        1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3.8          4.0      3.7     3.7     3.9        3.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 1            1        -       -       -          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 2            2        -       -       -          2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 1            1        -       -       -          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 2            2        -       -       -          2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bien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Bien                                                                        100%         100%       -       -       - 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Regular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Mal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Muy mal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  -       -       - 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100%         100%       -       -       -        10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0          4.0        -       -       -        4.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FIJO O MOVIL [Real]                   142           65       57      20      77         65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1042          462      411     169     551        492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6%          83%      88%     90%     86%        8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4%          17%      12%     10%     14%        1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151           61       67      23      91         60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1011          357      469     185     614        39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0%          87%      91%     96%     88%        9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0%          13%       9%      4%     12%         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30           12       14       4      19         1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211           85       93      33     135         7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1%          90%      89%    100%     92%        8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9%          10%      11%      -       8%        1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 1            1        -       -       -          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 2            2        -       -       -          2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100%         100%       -       -       -        10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  -       -       - 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SERVICIOS PUBLICOS [Pagos] [Real]                                      235           85      118      32     122        113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1660          563      840     258     853        80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9. ¿Medio/canal utilizado para realizar el trámite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Llamadas por teléfono fijo o móvil                                              21%          20%      21%     23%     17%        2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nternet por computador de escritorio o portátil                                56%          61%      53%     58%     55%        5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nternet por dispositivos móviles como teléfono celular, tablet                  9%           4%      12%      9%      6%        1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Cajero automático                                                               39%          34%      43%     40%     41%        38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FIJO O MOVIL [Real]                    51           19       24       8      22         29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346          110      176      60     147        19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 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1%          93%      92%     86%     89%        9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9%           7%       8%     14%     11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128           49       61      18      65         63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938          341      448     149     466        472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8%          95%     100%    100%     98%        9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2%           5%       -       - 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20            4       13       3       7         13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146           21      103      23      52         9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94           29       52      13      50         44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656          190      362     104     351        30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8%         100%      98%     92%     95%       10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2%           -        2%      8%      5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MOVIL [Real]                           51           19       24       8      22         29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346          110      176      60     147        19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51           19       24       8      22         29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346          110      176      60     147        19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] Muy bien                                                                    15%           3%      19%     26%     18%        1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] Bien                                                                        44%          37%      53%     33%     21%        6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3] Regular                                                                     27%          45%      20%     13%     34%        2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] Mal                                                                         14%          15%       9%     28%     27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] Muy mal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59%          40%      71%     59%     39%        7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14%          15%       9%     28%     27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3.6          3.3      3.8     3.6     3.3        3.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128           49       61      18      65         63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938          341      448     149     466        472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128           49       61      18      65         63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938          341      448     149     466        472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] Muy bien                                                                    36%          28%      36%     54%     34%        3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] Bien                                                                        54%          63%      51%     40%     53%        5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3] Regular                                                                      7%           4%       9%      6%     10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] Mal                                                                          2%           3%       3%      -       3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] Muy mal                                                                      1%           3%       -       -       - 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90%          91%      88%     94%     87%        9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3%           5%       3%      -       3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2          4.1      4.2     4.5     4.2        4.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20            4       13       3       7         13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146           21      103      23      52         9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20            4       13       3       7         13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146           21      103      23      52         9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bien                                                                     51%          10%      49%    100%     33%        6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Bien                                                                         32%          50%      35%      -      35%        3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Regular                                                                      17%          40%      16%      -      32%         9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Mal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Muy mal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83%          60%      84%    100%     68%        9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3          3.7      4.3     5.0     4.0        4.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94           29       52      13      50         44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656          190      362     104     351        30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94           29       52      13      50         44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656          190      362     104     351        30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bien                                                                     44%          29%      51%     46%     47%        41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Bien                                                                         47%          58%      45%     39%     46%        49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Regular                                                                       9%          13%       5%     15%      7%        1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Mal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Muy mal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91%          87%      95%     85%     93%        9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4          4.2      4.5     4.3     4.4        4.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FIJO O MOVIL [Real]                    51           19       24       8      22         29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346          110      176      60     147        19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9%          79%      87%     59%     74%        8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1%          21%      13%     41%     26%        1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128           49       61      18      65         63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938          341      448     149     466        472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4%          91%      94%    100%     95%        9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6%           9%       6%      -       5%         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20            4       13       3       7         13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146           21      103      23      52         9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4%          60%     100%    100%    100%        9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6%          40%       -       -       -          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94           29       52      13      50         44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656          190      362     104     351        30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2%          91%      93%     92%     93%        9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8%           9%       7%      8%      7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PASADO JUDICIAL [Primera Vez] [Real]                                   180          103       69       8     108         72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1221          690      471      60     755        466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9. ¿Medio/canal utilizado para realizar el trámite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Llamadas por teléfono fijo o móvil                                              33%          30%      41%      -      32%        3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nternet por computador de escritorio o portátil                                85%          85%      82%    100%     88%        8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nternet por dispositivos móviles como teléfono celular, tablet                  2%           1%       4%      -       1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Cajero automático                                                                2%           3%       -       -       3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FIJO O MOVIL [Real]                    55           28       27       -      31         24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400          207      194       -     239        161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 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4%          86%      81%      -      89%        7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6%          14%      19%      -      11%        2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  - 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154           89       57       8      96         58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1037          589      388      60     667        37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7%          97%      98%     86%     97%        9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3%           3%       2%      -       2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1%           -        -      14%      1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 3            1        2       -       1          2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22            4       17       -       9         1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100%         100%     100%      -     100%       10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  - 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 2            2        -       -       2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21           21        -       -      21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100%         100%       -       -     100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  -       -     10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MOVIL [Real]                           55           28       27       -      31         24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400          207      194       -     239        161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55           28       27       -      31         24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400          207      194       -     239        161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] Muy bien                                                                    40%          42%      37%      -      47%        2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] Bien                                                                        40%          35%      45%      -      38%        4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3] Regular                                                                     11%          19%       3%      -      11%        1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] Mal                                                                          6%           -       13%      -       4%        1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] Muy mal                                                                      3%           4%       2%      -       -          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  - 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79%          77%      82%      -      85%        7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9%           4%      15%      -       4%        1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1          4.1      4.0       -     4.3        3.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154           89       57       8      96         58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1037          589      388      60     667        37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154           89       57       8      96         58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1037          589      388      60     667        37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] Muy bien                                                                    52%          50%      56%     47%     55%        4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] Bien                                                                        41%          43%      39%     40%     36%        5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3] Regular                                                                      4%           5%       3%      -       6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] Mal                                                                          3%           2%       3%     14%      2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] Muy mal                                                                      *            *        -       -       *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93%          93%      95%     86%     92%        9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3%           2%       3%     14%      2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4          4.4      4.5     4.2     4.4        4.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 3            1        2       -       1          2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22            4       17       -       9         1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 3            1        2       -       1          2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22            4       17       -       9         1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bien                                                                     40%           -       50%      -     10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Bien                                                                         20%         100%       -       -       -         34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Regular                                                                      40%           -       50%      -       -         66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Mal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Muy mal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  - 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60%         100%      50%      -     100%        3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0          4.0      4.0       -     5.0        3.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 2            2        -       -       2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21           21        -       -      21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 2            2        -       -       2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21           21        -       -      21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bien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Bien                                                                        100%         100%       -       -     10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Regular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Mal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Muy mal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  -       -     10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100%         100%       -       -     100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0          4.0        -       -     4.0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FIJO O MOVIL [Real]                    55           28       27       -      31         24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400          207      194       -     239        161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5%          86%      83%      -      84%        8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5%          14%      17%      -      16%        1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  - 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154           89       57       8      96         58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1037          589      388      60     667        37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7%          98%      98%     86%     99%        9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3%           2%       2%     14%      1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 3            1        2       -       1          2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22            4       17       -       9         1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100%         100%     100%      -     100%       10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  - 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 2            2        -       -       2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21           21        -       -      21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100%         100%       -       -     100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  -       -     10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DOCUMENTOS DE IDENTIFICACION (Cédula / Tarjeta de identidad)           130           54       72       4      72         58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Duplicado / cambio] 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945          364      552      29     505        44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9. ¿Medio/canal utilizado para realizar el trámite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Llamadas por teléfono fijo o móvil                                              68%          68%      66%    100%     69%        6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nternet por computador de escritorio o portátil                                58%          53%      61%     61%     62%        5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nternet por dispositivos móviles como teléfono celular, tablet                  5%           5%       6%      -       9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Cajero automático                                                                1%           1%       1%      -       1%         1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FIJO O MOVIL [Real]                    85           33       48       4      47         38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643          249      365      29     350        29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 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7%          81%      91%     78%     87%        8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3%          19%       9%     22%     13%        1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 76           29       45       2      44         32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548          193      338      18     311        23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5%          96%      95%    100%     94%        9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5%           4%       5%      -       6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 8            2        6       -       7          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52           17       35       -      46          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100%         100%     100%      -     100%       10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  - 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 2            1        1       -       1          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12            5        7       -       7          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100%         100%     100%      -     100%       10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  - 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MOVIL [Real]                           85           33       48       4      47         38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643          249      365      29     350        29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85           33       48       4      47         38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643          249      365      29     350        29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] Muy bien                                                                    25%          21%      29%      -      24%        2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] Bien                                                                        39%          40%      37%     61%     34%        4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3] Regular                                                                     25%          32%      21%      -      28%        2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] Mal                                                                          7%           3%       9%     22%      7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] Muy mal                                                                      4%           4%       3%     17%      7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64%          60%      67%     61%     58%        7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12%           7%      12%     39%     14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3.7          3.7      3.8     3.0     3.6        3.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 76           29       45       2      44         32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548          193      338      18     311        23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76           29       45       2      44         32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548          193      338      18     311        23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] Muy bien                                                                    28%          32%      27%      -      29%        2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] Bien                                                                        54%          54%      52%    100%     49%        6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3] Regular                                                                     14%          14%      15%      -      19%         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] Mal                                                                          1%           -        2%      -       - 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] Muy mal                                                                      2%           -        3%      -       3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83%          86%      80%    100%     78%        8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3%           -        5%      -       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1          4.2      4.0     4.0     4.0        4.1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 8            2        6       -       7          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52           17       35       -      46          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 8            2        6       -       7          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52           17       35       -      46          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bien                                                                     64%          49%      71%      -      6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Bien                                                                         28%          51%      16%      -      31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Regular                                                                       9%           -       13%      -      1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Mal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Muy mal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  - 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91%         100%      87%      -      90%       10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6          4.5      4.6       -     4.5        5.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 2            1        1       -       1          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12            5        7       -       7          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 2            1        1       -       1          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12            5        7       -       7          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bien                                                                     58%           -      100%      -     10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Bien                                                                         42%         100%       -       -       - 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Regular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Mal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Muy mal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  - 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100%         100%     100%      -     100%       10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6          4.0      5.0       -     5.0        4.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FIJO O MOVIL [Real]                    85           33       48       4      47         38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643          249      365      29     350        29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0%          72%      87%     61%     79%        8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0%          28%      13%     39%     21%        2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 76           29       45       2      44         32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548          193      338      18     311        23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4%         100%      90%    100%     92%        9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6%           -       10%      -       8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 8            2        6       -       7          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52           17       35       -      46          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100%         100%     100%      -     100%       10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  - 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 2            1        1       -       1          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12            5        7       -       7          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100%         100%     100%      -     100%       10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  - 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QUEJAS Y RECLAMOS [Real]                                               129           54       59      16      61         68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936          377      427     132     437        49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9. ¿Medio/canal utilizado para realizar el trámite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Llamadas por teléfono fijo o móvil                                              79%          84%      83%     50%     73%        8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nternet por computador de escritorio o portátil                                33%          23%      27%     82%     36%        3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nternet por dispositivos móviles como teléfono celular, tablet                  7%          10%       4%      6%     11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Cajero automático                                                                1%           2%       -       -       -          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FIJO O MOVIL [Real]                   100           44       48       8      44         56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736          316      354      66     318        41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 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2%          86%      77%     88%     87%        7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8%          14%      23%     12%     13%        2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 45           14       18      13      23         22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313           88      116     108     158        15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2%         100%      79%    100%    100%        8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8%           -       21%      -       -         1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 8            5        2       1       6          2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63           38       17       8      49         1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 1            1        -       -       -          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 8            8        -       -       -          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100%         100%       -       -       -        10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  -       -       - 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MOVIL [Real]                          100           44       48       8      44         56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736          316      354      66     318        41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100           44       48       8      44         56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736          316      354      66     318        41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] Muy bien                                                                    13%          12%       9%     39%      4%        2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] Bien                                                                        39%          44%      36%     25%     51%        2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3] Regular                                                                     27%          27%      27%     25%     27%        2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] Mal                                                                          7%           6%      10%      -       4%        1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] Muy mal                                                                     14%          11%      17%     12%     15%        1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52%          56%      45%     63%     55%        4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22%          17%      28%     12%     19%        2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3.3          3.4      3.1     3.8     3.3        3.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 45           14       18      13      23         22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313           88      116     108     158        15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45           14       18      13      23         22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313           88      116     108     158        15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] Muy bien                                                                    10%           9%      13%      8%     17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] Bien                                                                        39%          57%      27%     38%     34%        4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3] Regular                                                                     32%           9%      35%     47%     31%        3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] Mal                                                                         16%          26%      17%      8%     18%        1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] Muy mal                                                                      3%           -        7%      -       - 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49%          66%      40%     46%     51%        4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19%          26%      24%      8%     18%        2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3.4          3.5      3.2     3.5     3.5        3.2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 8            5        2       1       6          2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63           38       17       8      49         1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 8            5        2       1       6          2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63           38       17       8      49         1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bien                                                                      3%           6%       -       -       4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Bien                                                                         84%          94%     100%      -      96%        4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Regular                                                                      13%           -        -     100%      -         58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Mal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Muy mal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87%         100%     100%      -     100%        4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3.9          4.1      4.0     3.0     4.0        3.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 1            1        -       -       -          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 8            8        -       -       -          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 1            1        -       -       -          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 8            8        -       -       -          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bien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Bien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Regular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Mal                                                                         100%         100%       -       -       - 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Muy mal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  -       -       - 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100%         100%       -       -       -        10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2.0          2.0        -       -       -        2.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FIJO O MOVIL [Real]                   100           44       48       8      44         56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736          316      354      66     318        41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0%          73%      82%    100%     77%        8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0%          27%      18%      -      23%        1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 45           14       18      13      23         22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313           88      116     108     158        15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5%          73%      83%     68%     81%        6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5%          27%      17%     32%     19%        3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 8            5        2       1       6          2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63           38       17       8      49         1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 1            1        -       -       -          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 8            8        -       -       -          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100%         100%       -       -       -        10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  -       -       - 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SERVICIOS PUBLICOS [Solicitudes ] [Real]                               128           60       56      12      57         7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867          401      373      93     395        472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9. ¿Medio/canal utilizado para realizar el trámite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Llamadas por teléfono fijo o móvil                                              88%          85%      90%     91%     84%        9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nternet por computador de escritorio o portátil                                19%          20%      18%     25%     22%        1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nternet por dispositivos móviles como teléfono celular, tablet                  1%           2%       -       -       2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Cajero automático                                                                1%           -        2%      -       2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FIJO O MOVIL [Real]                   115           53       51      11      49         66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760          342      333      85     334        42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 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1%          92%      87%    100%     95%        8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9%           8%      13%      -       5%        1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 22           10        9       3      11         1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168           79       65      23      88         8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7%          72%     100%    100%    100%        7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3%          28%       -       -       -         2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 1            1        -       -       1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 8            8        -       -       8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100%         100%       -       -     100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  -       -     10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 1            -        1       -       1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 8            -        8       -       8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100%           -      100%      -     100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  -      100%      -     10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MOVIL [Real]                          115           53       51      11      49         66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760          342      333      85     334        42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115           53       51      11      49         66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760          342      333      85     334        42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] Muy bien                                                                    34%          42%      30%     18%     44%        2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] Bien                                                                        41%          32%      50%     45%     35%        4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3] Regular                                                                     16%          17%      15%     18%     15%        1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] Mal                                                                          5%           3%       3%     19%      2%         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] Muy mal                                                                      4%           6%       2%      -       3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75%          74%      79%     63%     79%        7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8%           9%       5%     19%      6%        1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0          4.0      4.0     3.6     4.1        3.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 22           10        9       3      11         1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168           79       65      23      88         8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22           10        9       3      11         1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168           79       65      23      88         8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] Muy bien                                                                    36%          23%      52%     37%     48%        2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] Bien                                                                        27%          28%      13%     63%     31%        2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3] Regular                                                                     37%          50%      35%      -      21%        5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] Mal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] Muy mal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63%          50%      65%    100%     79%        4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0          3.7      4.2     4.4     4.3        3.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 1            1        -       -       1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 8            8        -       -       8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 1            1        -       -       1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 8            8        -       -       8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bien                                                                    100%         100%       -       -     10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Bien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Regular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Mal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Muy mal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  -       -     10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100%         100%       -       -     100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5.0          5.0        -       -     5.0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 1            -        1       -       1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 8            -        8       -       8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 1            -        1       -       1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 8            -        8       -       8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bien                                                                    100%           -      100%      -     10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Bien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Regular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Mal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Muy mal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  -      100%      -     10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100%           -      100%      -     100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5.0            -      5.0       -     5.0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FIJO O MOVIL [Real]                   115           53       51      11      49         66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760          342      333      85     334        42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9%          84%      91%    100%     89%        8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1%          16%       9%      -      11%        1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 22           10        9       3      11         1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168           79       65      23      88         8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7%          80%      77%     67%     81%        7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3%          20%      23%     33%     19%        2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 1            1        -       -       1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 8            8        -       -       8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100%         100%       -       -     100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  -       -     10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 1            -        1       -       1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 8            -        8       -       8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100%           -      100%      -     100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  -      100%      -     10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SERVICIOS PUBLICOS [Reclamos de facturación] [Real]                    124           60       57       7      44         80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851          394      406      51     312        53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9. ¿Medio/canal utilizado para realizar el trámite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Llamadas por teléfono fijo o móvil                                              93%          90%      97%     89%     98%        9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nternet por computador de escritorio o portátil                                15%          15%      15%     16%     15%        1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Internet por dispositivos móviles como teléfono celular, tablet                  2%           3%       -       -       4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Cajero automático                                                                2%           2%       -      11%      2%         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FIJO O MOVIL [Real]                   116           54       56       6      42         74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795          356      394      45     304        491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 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1%          90%      92%     82%     99%        8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9%          10%       8%     18%      1%        1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 17            8        8       1       7         10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128           59       61       8      48         8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5%          88%     100%    100%    100%        9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5%          12%       -       -       -          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 1            1        -       -       1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13           13        -       -      13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100%         100%       -       -     100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  -       -     10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 2            1        -       1       1          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14            8        -       6       6          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0. ¿Logró hacer el trámite por este 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100%         100%       -     100%    100%       10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  - 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MOVIL [Real]                          116           54       56       6      42         74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795          356      394      45     304        491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116           54       56       6      42         74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795          356      394      45     304        491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] Muy bien                                                                    15%          16%      12%     34%      7%        2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] Bien                                                                        39%          34%      45%     19%     50%        3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3] Regular                                                                     29%          27%      28%     47%     36%        2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] Mal                                                                          8%          11%       6%      -       4%        1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] Muy mal                                                                     10%          12%       9%      -       2%        1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54%          50%      57%     53%     57%        5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17%          23%      14%      -       7%        2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3.4          3.3      3.5     3.9     3.6        3.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 17            8        8       1       7         10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128           59       61       8      48         8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17            8        8       1       7         10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128           59       61       8      48         8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5] Muy bien                                                                    25%          38%      16%      -       4%        3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4] Bien                                                                        32%          37%      32%      -      69%        1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3] Regular                                                                     21%          13%      32%      -      27%        1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2] Mal                                                                         16%           -       19%    100%      -         2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[1] Muy mal                                                                      5%          12%       -       -       -          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58%          75%      48%      -      73%        4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21%          12%      19%    100%      -         3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3.6          3.9      3.5     2.0     3.8        3.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 1            1        -       -       1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13           13        -       -      13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 1            1        -       -       1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13           13        -       -      13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bien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Bien                                                                        100%         100%       -       -     10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Regular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Mal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Muy mal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  -       -     10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100%         100%       -       -     100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0          4.0        -       -     4.0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 2            1        -       1       1          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14            8        -       6       6          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este medio/canal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Califican [Real]                                                         2            1        -       1       1          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14            8        -       6       6          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bien                                                                    100%         100%       - 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Bien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Regular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Mal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Muy mal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  - 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/Nr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100%         100%       -     100%    100%       10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5.0          5.0        -     5.0     5.0        5.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LLAMADAS POR TELEFONO FIJO O MOVIL [Real]                   116           54       56       6      42         74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795          356      394      45     304        491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1%          81%      80%     81%     96%        7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9%          19%      20%     19%      4%        2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COMPUTADOR DE ESCRITORIO O PORTATIL             17            8        8       1       7         10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[Real]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128           59       61       8      48         8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2%          75%      66%    100%     96%        5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8%          25%      34%      -       4%        4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INTERNET POR DISPOSITIVOS MOVILES [Real]                      1            1        -       -       1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13           13        -       -      13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100%         100%       -       -     100%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  -       -     100%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UTILIZARON CAJERO AUTOMATICO [Real]                                      2            1        -       1       1          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  14            8        -       6       6          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2. ¿Volvería a hacer el [trámite] a través de este medio/canal?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100%         100%       -     100%    100%       10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  - 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3. Cuantas horas en promedio gasta usted en ir  y regresar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uando realiza un trámite y/o servicio presencialmente ant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una entidad pública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[Horas]                                                              2.8          2.9      2.7     2.9     2.9        2.8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Desviación Estandar                                                           2.4          2.7      1.8     1.8     2.8        2.0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Mínimo                                                                       1.00         1.00     1.00    1.00    1.00       1.00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Máximo                                                                      48.00        48.00    40.00   12.00   48.00      24.0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sabe                                                                          *            *        *       2%      1%         *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ÁBITOS DE REALIZACIÓN DE TRÁMITES (USO)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4. Cuánto dinero en promedio gasta usted en transport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y otros gastos asociados para ir  y regresar  cuand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realiza un trámite y/o servicio ante un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tidad pública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[$]                                                              10877.0      10478.4  11082.7 13824.7 11274.5    10507.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Desviación Estandar                                                       16240.1      15167.6  18182.2 14043.1 16645.2    15845.5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Mínimo                                                                      500.0        500.0   1000.0  1000.0   500.0     1000.0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Máximo                                                                   350000.0     200000.0 350000.0100000.0350000.0   200000.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sabe                                                                          *            *        *       3%      1%         *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FICACIA DEL GEL-EFICIENT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AN USADO LLAMADAS VIA TELEFONICA [Real]                      1636          864      656     116     795        84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1272         5690     4673     908    5554       571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Ahorrar tiempo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2%          93%      92%     94%     95%        9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7%           6%       8%      6%      5%         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2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FICACIA DEL GEL-EFICIENT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AN USADO INTERNET [Real]                                     1463          738      606     119     798        66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9908         4765     4193     951    5398       451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Ahorrar tiempo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6%          95%      96%     97%     97%        9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3%           4%       3%      3%      2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- 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FICACIA DEL GEL-EFICIENT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AN USADO LLAMADAS VIA TELEFONICA [Real]                      1636          864      656     116     795        84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1272         5690     4673     908    5554       571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Ahorrar diner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7%          87%      87%     86%     89%        8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2%          12%      12%     13%     11%        1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2%       1%      2%      1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FICACIA DEL GEL-EFICIENT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AN USADO INTERNET [Real]                                     1463          738      606     119     798        66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9908         4765     4193     951    5398       451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Ahorrar diner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1%          91%      93%     88%     92%        9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7%           8%       6%     11%      7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1%      1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FICACIA DEL GEL-EFICIENT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AN USADO LLAMADAS VIA TELEFONICA [Real]                      1636          864      656     116     795        84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1272         5690     4673     908    5554       571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Conocer las funciones de las entidades públicas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4%          73%      73%     78%     73%        7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4%          24%      26%     22%     25%        2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3%       1%      - 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FICACIA DEL GEL-EFICIENT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AN USADO INTERNET [Real]                                     1463          738      606     119     798        66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9908         4765     4193     951    5398       451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Conocer las funciones de las entidades públicas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5%          84%      85%     91%     86%        8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3%          14%      13%      9%     13%        1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2%       2%      -       1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FICACIA DEL GEL-EFICIENT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AN USADO LLAMADAS VIA TELEFONICA [Real]                      1636          864      656     116     795        84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1272         5690     4673     908    5554       571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Realizar un acompañamiento y revisión permanente  sobre lo que hacen las entidades públicas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8%          49%      47%     48%     49%        4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6%          44%      48%     50%     46%        4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6%           7%       5%      2%      4%         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FICACIA DEL GEL-EFICIENT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AN USADO INTERNET [Real]                                     1463          738      606     119     798        66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9908         4765     4193     951    5398       451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d) Realizar un acompañamiento y revisión permanente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sobre lo que hacen las entidades públicas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1%          61%      60%     66%     63%        5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5%          35%      35%     34%     34%        3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4%           4%       5%      -       3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FICACIA DEL GEL-EFICIENT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AN USADO LLAMADAS VIA TELEFONICA [Real]                      1636          864      656     116     795        84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1272         5690     4673     908    5554       571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) Que mejorara la calidad de los trámites y/o servicios que prestan  las entidades públicas a los ciudadanos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6%          76%      75%     74%     78%        7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1%          20%      23%     25%     20%        2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5%       2%      1%      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FICACIA DEL GEL-EFICIENT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AN USADO INTERNET [Real]                                     1463          738      606     119     798        66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9908         4765     4193     951    5398       451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) Que mejorara la calidad de los trámites y/o servicios que prestan  las entidades públicas a los ciudadanos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5%          84%      86%     82%     86%        8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3%          13%      12%     16%     12%        1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3%       1%      2%      1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FICACIA DEL GEL-EFICIENT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AN USADO LLAMADAS VIA TELEFONICA [Real]                      1636          864      656     116     795        84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1272         5690     4673     908    5554       571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f) ¿Aumentar su calidad de vida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9%          80%      77%     75%     80%        7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9%          16%      21%     24%     18%        2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3%       2%      1%      2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FICACIA DEL GEL-EFICIENT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AN USADO INTERNET [Real]                                     1463          738      606     119     798        66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9908         4765     4193     951    5398       451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f) ¿Aumentar su calidad de vida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4%          82%      85%     88%     84%        8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4%          15%      14%     11%     15%        1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2%       1%      1%      1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FICACIA DEL GEL-EFICIENT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AN USADO LLAMADAS VIA TELEFONICA [Real]                      1636          864      656     116     795        84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11272         5690     4673     908    5554       5718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0. ¿Considera que durante el año 2011  las entidades pública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an sido más eficientes gracias a utilizar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8%          80%      75%     76%     79%        7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9%          16%      22%     22%     19%        1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4%           4%       3%      2%      3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FICACIA DEL GEL-EFICIENT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AN USADO INTERNET [Real]                                     1463          738      606     119     798        66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[Expandida]                                                           9908         4765     4193     951    5398       4510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0. ¿Considera que durante el año 2011  las entidades pública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han sido más eficientes gracias a utilizar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6%          86%      87%     83%     87%        8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1%          11%      12%     14%     11%        1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3%       2%      3%      2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ORIENTADO AL USUARIO/USA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AN USADO LLAMADAS VIA TELEFONICA [Real]                      1636          864      656     116     795        84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1272         5690     4673     908    5554       571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32. En una escala de 1 a 5 donde 1 es nada clara y 5 muy clar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¿qué tan clara es la información suministrada por l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entidades públicas a través de (por cada canal)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cuando usted busca información o cuando realiz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ámites u obtiene servicio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a) Llamadas Vía telefónica ya sea por teléfono fijo o móv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ncuestados que calificaron [Real]                                    1614          847      652     115     786        828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xpandida                                                            11143         5595     4648     901    5506       563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clara                                                                    21%          23%      19%     21%     20%        23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                                                                             38%          37%      40%     34%     41%        35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                                                                             30%          29%      32%     32%     29%        3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                                                                              7%           8%       6%      9%      8%         7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Nada clara                                                                    3%           4%       3%      4%      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2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BOX                                                                         21%          23%      19%     21%     20%        2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59%          60%      59%     55%     60%        5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HREE BOXES                                                                 89%          88%      91%     87%     89%        9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11%          12%       9%     13%     11%        1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3.7          3.7      3.7     3.6     3.7        3.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ORIENTADO AL USUARIO/USA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AN USADO INTERNET [Real]                                     1463          738      606     119     798        66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9908         4765     4193     951    5398       451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32. En una escala de 1 a 5 donde 1 es nada clara y 5 muy clar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¿qué tan clara es la información suministrada por l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entidades públicas a través de (por cada canal)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cuando usted busca información o cuando realiz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ámites u obtiene servicio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e) Internet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ncuestados que calificaron [Real]                                    1438          720      600     118     786        652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xpandida                                                             9749         4646     4160     943    5337       4412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clara                                                                    34%          35%      33%     31%     32%        36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                                                                             42%          42%      43%     41%     46%        38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                                                                             19%          18%      20%     25%     17%        2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                                                                              3%           4%       3%      2%      4%         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Nada clara                                                                    1%           1%       2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2%       1%      1%      1%         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BOX                                                                         34%          35%      33%     31%     32%        3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76%          77%      76%     72%     78%        7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HREE BOXES                                                                 95%          95%      96%     97%     95%        9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5%           5%       4%      3%      5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0          4.1      4.0     4.0     4.0        4.1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ORIENTADO AL USUARIO/USA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AN USADO LLAMADAS VIA TELEFONICA [Real]                      1636          864      656     116     795        84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1272         5690     4673     908    5554       571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33. En una escala de 1 a 5 donde 1 es nada actualizada y 5 muy actualizad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¿qué tan actualizada es la información suministrada por las entidad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úblicas a través de (pregunte por cada canal)  cuando usted busc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información o cuando realiza trámites u obtiene servicio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a) Llamadas Vía telefónica ya sea por teléfono fijo o móv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ncuestados que calificaron [Real]                                    1598          838      646     114     780        818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xpandida                                                            11035         5547     4595     893    5455       558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actualizada                                                              26%          28%      23%     22%     26%        25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                                                                             38%          35%      41%     38%     38%        38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                                                                             26%          25%      26%     31%     25%        27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                                                                              8%           8%       7%      6%      8%         7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Nada actualizada                                                              3%           3%       2%      3%      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3%       2%      2%      2%         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BOX                                                                         26%          28%      23%     22%     26%        2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64%          63%      65%     61%     64%        6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HREE BOXES                                                                 90%          88%      90%     92%     89%        9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10%          12%      10%      8%     11%        1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3.8          3.8      3.8     3.7     3.8        3.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ORIENTADO AL USUARIO/USA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AN USADO INTERNET [Real]                                     1463          738      606     119     798        66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9908         4765     4193     951    5398       451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33. En una escala de 1 a 5 donde 1 es nada actualizada y 5 muy actualizad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¿qué tan actualizada es la información suministrada por las entidad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úblicas a través de (pregunte por cada canal)  cuando usted busc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información o cuando realiza trámites u obtiene servicio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e) Internet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ncuestados que calificaron [Real]                                    1432          717      599     116     782        650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xpandida                                                             9704         4626     4149     928    5309       439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actualizada                                                              36%          39%      36%     25%     35%        37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                                                                             40%          38%      41%     41%     40%        4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                                                                             19%          19%      18%     28%     20%        19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                                                                              4%           4%       4%      5%      5%         4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Nada actualizada                                                              1%           * 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3%       1%      2%      2%         3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BOX                                                                         36%          39%      36%     25%     35%        3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76%          77%      77%     66%     75%        7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HREE BOXES                                                                 95%          95%      95%     94%     95%        9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5%           5%       5%      6%      5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1          4.1      4.1     3.8     4.0        4.1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ORIENTADO AL USUARIO/USA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AN USADO LLAMADAS VIA TELEFONICA [Real]                      1636          864      656     116     795        84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1272         5690     4673     908    5554       571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34. En una escala de 1 a 5 donde 1 es nada útil y 5 Muy ú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¿Qué tan útil es obtener información, un trámite 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servicio suministrado por las entidades públicas 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(por cada canal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a) Llamadas Vía telefónica ya sea por teléfono fijo o móv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ncuestados que calificaron [Real]                                    1610          845      649     116     785        825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xpandida                                                            11131         5594     4629     908    5496       563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útil                                                                     33%          33%      32%     39%     32%        35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                                                                             36%          34%      40%     33%     36%        36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                                                                             21%          22%      20%     14%     21%        2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                                                                              7%           7%       5%      9%      8%         5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Nada útil                                                                     4%           3%       4%      5%      3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2%       1%      -       1%         1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BOX                                                                         33%          33%      32%     39%     32%        3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69%          67%      72%     72%     68%        7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HREE BOXES                                                                 90%          89%      91%     86%     89%        9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10%          11%       9%     14%     11%         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3.9          3.9      3.9     3.9     3.9        3.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ORIENTADO AL USUARIO/USA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LOS QUE HAN USADO INTERNET [Real]                                     1463          738      606     119     798        66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9908         4765     4193     951    5398       451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34. En una escala de 1 a 5 donde 1 es nada útil y 5 Muy ú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¿Qué tan útil es obtener información, un trámite 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servicio suministrado por las entidades públicas 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través de (por cada canal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e) Internet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ncuestados que calificaron [Real]                                    1438          719      600     119     784        654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xpandida                                                             9756         4648     4157     951    5326       4431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útil                                                                     43%          42%      44%     51%     42%        45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                                                                             40%          43%      40%     32%     41%        39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                                                                             13%          12%      13%     13%     13%        1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                                                                              3%           3%       2%      3%      3%         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Nada útil                                                                     1%           1%       1%      2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2%       1%      -       1%         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BOX                                                                         43%          42%      44%     51%     42%        4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84%          84%      83%     83%     83%        8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HREE BOXES                                                                 96%          96%      97%     96%     96%        9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4%           4%       3%      4%      4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2          4.2      4.2     4.3     4.2        4.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ORIENTADO AL USUARIO/USA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MPRESAS QUE HAN USADO LLAMADAS POR TELEFONO FIJO O MOVIL             1636          864      656     116     795        84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1272         5690     4673     908    5554       571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31. En una escala de 1 a 5  donde 1 es nada fácil y 5 muy fácil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¿Qué tan FÁCIL es su  relación con las entidades públicas 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través de (por cada canal), cuando usted busca informació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o cuando realiza trámites u obtiene servicio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a) Llamadas por teléfono fijo o móv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ncuestados que calificaron [Real]                                    1610          844      650     116     785        825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xpandida                                                            11127         5586     4633     908    5506       562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fácil                                                                    22%          23%      21%     24%     20%        24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                                                                             34%          34%      36%     23%     35%        33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                                                                             27%          27%      27%     32%     27%        28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                                                                             10%          10%      10%     11%     10%        1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Nada fácil                                                                    6%           7%       5%      9%      7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2%       1%      -       1%         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BOX                                                                         22%          23%      21%     24%     20%        2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56%          57%      58%     47%     55%        5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HREE BOXES                                                                 84%          83%      85%     80%     82%        8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16%          17%      15%     20%     18%        1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3.6          3.6      3.6     3.4     3.5        3.6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ORIENTADO AL USUARIO/USA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MPRESAS QUE HAN USADO INTERNET POR COMPUTADOR DE ESCRITORIO O        1453          732      603     118     792        66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PORTATIL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9853         4735     4174     943    5370       448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31. En una escala de 1 a 5  donde 1 es nada fácil y 5 muy fácil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¿Qué tan FÁCIL es su  relación con las entidades públicas 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través de (por cada canal), cuando usted busca informació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o cuando realiza trámites u obtiene servicio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) Internet por computador de escritorio o portát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ncuestados que calificaron [Real]                                    1433          719      597     117     782        65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xpandida                                                             9717         4644     4139     934    5321       439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fácil                                                                    35%          35%      36%     33%     34%        36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                                                                             41%          41%      41%     36%     41%        4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                                                                             18%          17%      17%     26%     17%        18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                                                                              5%           6%       5%      5%      6%         5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Nada fácil                                                                    2%           1%       2%      1%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2%       1%      1%      1%         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BOX                                                                         35%          35%      36%     33%     34%        3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75%          76%      77%     68%     75%        7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HREE BOXES                                                                 93%          93%      93%     95%     93%        9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7%           7%       7%      5%      7%         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0          4.0      4.0     3.9     4.0        4.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MPRESAS QUE HAN USADO INTERNET POR DISPOSITIVOS MOVILES               343          140      160      43     204        13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2397          896     1151     350    1429        96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) Internet por dispositivos móviles como teléfono celular, tablet.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ncuestados que calificaron [Real]                                     290          113      138      39     169        12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xpandida                                                             2058          734     1008     316    1200        85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fácil                                                                    32%          26%      37%     29%     29%        36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                                                                             30%          36%      27%     29%     33%        26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                                                                             25%          24%      25%     29%     24%        26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                                                                              6%           7%       5%      9%      6%         6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Nada fácil                                                                    6%           6%       7%      5%      7%         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4%          18%      12%     10%     16%        11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BOX                                                                         32%          26%      37%     29%     29%        3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62%          63%      63%     57%     62%        6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HREE BOXES                                                                 87%          87%      88%     87%     87%        8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13%          13%      12%     13%     13%        1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3.8          3.7      3.8     3.7     3.7        3.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ORIENTADO AL USUARIO/USA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MPRESAS QUE HAN USADO LLAMADAS POR TELEFONO FIJO O MOVIL             1636          864      656     116     795        84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1272         5690     4673     908    5554       571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35. En una escala de 1 a 5 donde 1 es nada útil y 5 Muy ú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¿Qué tan útil es relacionarse con las entidad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úblicas a través de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a) Llamadas por teléfono fijo o móv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ncuestados que calificaron [Real]                                    1609          844      650     115     784        825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xpandida                                                            11126         5592     4638     895    5491       563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útil                                                                     28%          29%      27%     25%     26%        29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                                                                             37%          36%      38%     39%     37%        37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                                                                             21%          22%      21%     16%     22%        21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                                                                              9%           8%       9%     12%     10%         8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Nada útil                                                                     5%           5%       5%      7%      5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2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BOX                                                                         28%          29%      27%     25%     26%        2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65%          65%      65%     65%     64%        6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HREE BOXES                                                                 86%          87%      86%     81%     86%        8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14%          13%      14%     19%     14%        1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3.7          3.8      3.7     3.6     3.7        3.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ORIENTADO AL USUARIO/USA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MPRESAS QUE HAN USADO INTERNET POR COMPUTADOR DE ESCRITORIO O        1453          732      603     118     792        66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PORTATIL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9853         4735     4174     943    5370       448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35. En una escala de 1 a 5 donde 1 es nada útil y 5 Muy ú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¿Qué tan útil es relacionarse con las entidad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úblicas a través de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) Internet por computador de escritorio o portát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ncuestados que calificaron [Real]                                    1429          716      596     117     780        649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xpandida                                                             9695         4636     4129     931    5308       438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útil                                                                     37%          38%      37%     35%     38%        37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                                                                             42%          43%      42%     37%     43%        4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                                                                             16%          14%      16%     22%     14%        18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                                                                              3%           4%       3%      2%      3%         3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Nada útil                                                                     2%           1%       2%      3%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2%       1%      1%      1%         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BOX                                                                         37%          38%      37%     35%     38%        3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79%          81%      79%     73%     81%        7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HREE BOXES                                                                 95%          95%      95%     95%     95%        9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5%           5%       5%      5%      5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1          4.1      4.1     4.0     4.1        4.1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MPRESAS QUE HAN USADO INTERNET POR DISPOSITIVOS MOVILES               343          140      160      43     204        13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2397          896     1151     350    1429        96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) Internet por dispositivos móviles como teléfono celular, tablet.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ncuestados que calificaron [Real]                                     288          115      135      38     167        12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xpandida                                                             2048          752      992     303    1181        866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útil                                                                     37%          31%      41%     40%     34%        41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                                                                             34%          42%      30%     27%     37%        31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                                                                             16%          15%      15%     22%     16%        15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                                                                              7%           7%       8%      6%      8%         7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Nada útil                                                                     6%           5%       7%      5%      6%         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5%          16%      14%     13%     17%        11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BOX                                                                         37%          31%      41%     40%     34%        4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71%          73%      71%     67%     70%        7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HREE BOXES                                                                 87%          88%      85%     89%     86%        8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13%          12%      15%     11%     14%        1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3.9          3.9      3.9     3.9     3.8        3.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ORIENTADO AL USUARIO/USA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MPRESAS QUE HAN USADO LLAMADAS POR TELEFONO FIJO O MOVIL             1636          864      656     116     795        84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1272         5690     4673     908    5554       571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36. En una escala de 1 a 5 donde 1 es nada útil y 5 Muy ú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¿Qué tan útil es realizar  trámites u obtener  un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servicio de las entidades públicas,  a través de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a) Llamadas por teléfono fijo o móv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ncuestados que calificaron [Real]                                    1598          840      643     115     780        818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xpandida                                                            11021         5548     4573     900    5463       555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útil                                                                     30%          30%      28%     35%     30%        29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                                                                             36%          36%      37%     30%     37%        36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                                                                             21%          21%      22%     18%     20%        2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                                                                              8%           8%       7%      9%      8%         7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Nada útil                                                                     5%           5%       6%      7%      5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2%       2%      1%      2%         3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BOX                                                                         30%          30%      28%     35%     30%        2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66%          66%      65%     65%     66%        6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HREE BOXES                                                                 87%          87%      87%     84%     87%        8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13%          13%      13%     16%     13%        1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3.8          3.8      3.7     3.8     3.8        3.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ORIENTADO AL USUARIO/USA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MPRESAS QUE HAN USADO INTERNET POR COMPUTADOR DE ESCRITORIO O        1453          732      603     118     792        66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PORTATIL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9853         4735     4174     943    5370       448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36. En una escala de 1 a 5 donde 1 es nada útil y 5 Muy ú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¿Qué tan útil es realizar  trámites u obtener  un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servicio de las entidades públicas,  a través de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) Internet por computador de escritorio o portát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ncuestados que calificaron [Real]                                    1426          714      595     117     779        647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xpandida                                                             9677         4621     4119     936    5301       4376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útil                                                                     40%          40%      39%     44%     40%        41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                                                                             41%          40%      43%     33%     41%        4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                                                                             14%          15%      12%     18%     14%        15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                                                                              3%           3%       4%      3%      4%         3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Nada útil                                                                     2%           2%       1%      2%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2%       1%      1%      1%         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BOX                                                                         40%          40%      39%     44%     40%        4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81%          80%      82%     77%     81%        8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HREE BOXES                                                                 95%          95%      94%     95%     95%        9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 5%           5%       6%      5%      5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4.1          4.1      4.1     4.1     4.1        4.1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MPRESAS QUE HAN USADO INTERNET POR DISPOSITIVOS MOVILES               343          140      160      43     204        13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2397          896     1151     350    1429        96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) Internet por dispositivos móviles como teléfono celular, tablet.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ncuestados que calificaron [Real]                                     288          115      134      39     167        121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xpandida                                                             2053          752      984     317    1186        86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útil                                                                     37%          31%      41%     41%     38%        37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                                                                             34%          39%      32%     27%     31%        38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                                                                             16%          21%      12%     19%     21%        1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                                                                              8%           4%       9%     10%      5%        1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Nada útil                                                                     5%           4%       6%      3%      5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4%          16%      15%      9%     17%        1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BOX                                                                         37%          31%      41%     41%     38%        3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71%          70%      73%     68%     68%        7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HREE BOXES                                                                 88%          91%      85%     87%     89%        8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12%           9%      15%     13%     11%        1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3.9          3.9      3.9     3.9     3.9        3.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ORIENTADO AL USUARIO/USA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MPRESAS QUE HAN USADO LLAMADAS POR TELEFONO FIJO O MOVIL             1636          864      656     116     795        84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1272         5690     4673     908    5554       571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37. En una escala de 1 a 5 donde 1 es nada útil y 5 Muy ú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¿Qué tan útil es participar  en la toma de decisiones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las entidades públicas,  a través de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a) Llamadas por teléfono fijo o móv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ncuestados que calificaron [Real]                                    1384          717      568      99     676        708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xpandida                                                             9599         4757     4076     766    4782       481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útil                                                                     22%          22%      20%     31%     21%        2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                                                                             27%          30%      25%     19%     26%        28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                                                                             24%          24%      24%     19%     24%        24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                                                                             12%          12%      13%     11%     13%        11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Nada útil                                                                    15%          13%      18%     20%     15%        1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5%          16%      13%     16%     14%        16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BOX                                                                         22%          22%      20%     31%     21%        2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49%          51%      45%     50%     47%        5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HREE BOXES                                                                 72%          76%      69%     69%     71%        7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28%          24%      31%     31%     29%        2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3.3          3.4      3.2     3.3     3.3        3.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ORIENTADO AL USUARIO/USA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MPRESAS QUE HAN USADO INTERNET POR COMPUTADOR DE ESCRITORIO O        1453          732      603     118     792        66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PORTATIL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9853         4735     4174     943    5370       448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37. En una escala de 1 a 5 donde 1 es nada útil y 5 Muy ú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¿Qué tan útil es participar  en la toma de decisiones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las entidades públicas,  a través de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) Internet por computador de escritorio o portáti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ncuestados que calificaron [Real]                                    1277          639      536     102     695        582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xpandida                                                             8732         4197     3728     806    4779       3952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útil                                                                     28%          28%      26%     33%     28%        27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                                                                             31%          34%      30%     25%     31%        3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                                                                             21%          21%      22%     22%     21%        21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                                                                              9%           9%      11%      5%     10%         8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Nada útil                                                                    11%           8%      12%     14%      9%        1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1%          11%      11%     15%     11%        12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BOX                                                                         28%          28%      26%     33%     28%        2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59%          62%      56%     58%     59%        5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HREE BOXES                                                                 80%          83%      77%     81%     80%        8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20%          17%      23%     19%     20%        2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3.6          3.6      3.5     3.6     3.6        3.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MPRESAS QUE HAN USADO INTERNET POR DISPOSITIVOS MOVILES               343          140      160      43     204        13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2397          896     1151     350    1429        96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) Internet por dispositivos móviles como teléfono celular, tablet.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ncuestados que calificaron [Real]                                     268          109      126      33     153        115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= Expandida                                                             1893          720      916     258    1077        816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5] Muy útil                                                                     26%          21%      28%     32%     23%        3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4]                                                                              28%          37%      22%     22%     29%        26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3]                                                                              18%          22%      18%      7%     21%        14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2]                                                                              11%           9%      12%     16%     12%        11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[1] Nada útil                                                                    17%          11%      20%     23%     16%        1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21%          20%      20%     26%     25%        16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BOX                                                                         26%          21%      28%     32%     23%        3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WO BOXES                                                                   54%          58%      50%     54%     52%        5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OP THREE BOXES                                                                 72%          80%      68%     61%     73%        7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OTTOM TWO BOXES                                                                28%          20%      32%     39%     27%        3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ROMEDIO                                                                      3.3          3.5      3.3     3.2     3.3        3.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38. ¿Durante el año 2011 ha visitado o utilizado págin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de Internet o sitios Web de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3%          34%      53%     71%     48%        3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7%          66%      47%     29%     51%        6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* 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MPRESAS QUE EN EL ULTIMO AÑO HAN VISITADO O UTILIZADO PAGINAS        1478          739      618     121     811        66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DE INTERNET O SITIOS WEB DE ENTIDADES PUBLICAS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0044         4753     4325     966    5479       456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39. En relación con las páginas de Internet o sitios Web de entidades públicas ...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a) Usted considera que es fácil navegar entre las páginas de las entidad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úblicas utilizando los enlaces que se visualiza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1%          81%      84%     74%     82%        8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6%          16%      15%     23%     16%        1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2%           2%       1%      2%      1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* 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MPRESAS QUE EN EL ULTIMO AÑO HAN VISITADO O UTILIZADO PAGINAS        1478          739      618     121     811        66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DE INTERNET O SITIOS WEB DE ENTIDADES PUBLICAS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0044         4753     4325     966    5479       456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39. En relación con las páginas de Internet o sitios Web de entidades públicas ...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) Usted considera que los enlaces de las páginas de las entidades pública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funcionan bie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3%          75%      73%     67%     74%        7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3%          21%      24%     28%     22%        2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2%           2%       2%      2%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2%       1%      2%      2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MPRESAS QUE EN EL ULTIMO AÑO HAN VISITADO O UTILIZADO PAGINAS        1478          739      618     121     811        66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DE INTERNET O SITIOS WEB DE ENTIDADES PUBLICAS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0044         4753     4325     966    5479       456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39. En relación con las páginas de Internet o sitios Web de entidades públicas ...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) Usted considera que las páginas de Internet de las entidades pública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uentan con mecanismos o instrumentos de búsqued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2%          83%      83%     74%     83%        8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4%          12%      15%     21%     13%        1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3%           4%       2%      4%      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2%       1%      2%      2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MPRESAS QUE EN EL ULTIMO AÑO HAN VISITADO O UTILIZADO PAGINAS        1478          739      618     121     811        66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DE INTERNET O SITIOS WEB DE ENTIDADES PUBLICAS 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0044         4753     4325     966    5479       456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39. En relación con las páginas de Internet o sitios Web de entidades públicas ...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d) En el último año ha participado en foros en línea co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17%          18%      17%     12%     17%        1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80%          78%      82%     85%     81%        7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2%           2%       1%      1%      2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2%       * 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ONFIA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0. ¿Usted CONFIA EN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a veracidad de la información de las entidades públic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Mediante el uso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7%          56%      60%     61%     59%        5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1%          42%      38%     37%     39%        4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2%       2%      2%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ONFIA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0. ¿Usted CONFIA EN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a veracidad de la información de las entidades públic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Mediante el uso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6%          51%      61%     75%     60%        5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8%          42%      34%     22%     35%        4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6%           7%       6%      3%      5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o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3%          30%      36%     60%     37%        3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9%          52%      47%     29%     45%        5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8%          19%      18%     10%     18%        1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ONFIA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0. ¿Usted CONFIA EN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¿Que al realizar solicitudes, quejas y reclamos a las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entidades públicas a través de estos medios recibirá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una respuesta de ell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Mediante el uso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6%          56%      56%     55%     57%        5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2%          41%      42%     44%     41%        4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2%       2%      1%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ONFIA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0. ¿Usted CONFIA EN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¿Que al realizar solicitudes, quejas y reclamos a las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entidades públicas a través de estos medios recibirá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una respuesta de ell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Mediante el uso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9%          47%      51%     63%     53%        4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4%          46%      43%     35%     41%        4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7%           8%       6%      2%      5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o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1%          29%      30%     52%     34%        2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1%          52%      52%     40%     49%        5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8%          19%      18%      8%     18%        1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ONFIA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0. ¿Usted CONFIA EN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. La realización de trámites o solicitar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servicios a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Mediante el uso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2%          49%      56%     61%     54%        5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5%          48%      41%     37%     44%        4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3%       2%      2%      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ONFIA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0. ¿Usted CONFIA EN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. La realización de trámites o solicitar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servicios a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9%          44%      54%     66%     54%        4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4%          48%      40%     30%     41%        4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7%           8%       6%      4%      6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o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0%          26%      33%     54%     34%        2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2%          55%      50%     35%     49%        5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8%          19%      17%     11%     17%        1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ONFIA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0. ¿Usted CONFIA EN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. ¿La realización de pagos de trámites o servici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a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Mediante el uso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6%          23%      31%     33%     29%        2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70%          73%      66%     64%     68%        7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4%           4%       3%      3%      3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ONFIA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0. ¿Usted CONFIA EN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. ¿La realización de pagos de trámites o servici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a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Mediante el uso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2%          26%      38%     49%     36%        2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62%          67%      57%     47%     60%        6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6%           7%       5%      3%      4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o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19%          15%      23%     37%     22%        1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66%          69%      62%     54%     64%        6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5%          16%      14%      9%     14%        1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ONFIA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0. ¿Usted CONFIA EN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. ¿La realización de pagos de trámites o servici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a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Mediante el uso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s automátic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7%          23%      30%     44%     30%        2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61%          64%      59%     48%     59%        6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2%          13%      11%      8%     11%        1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ONFIA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0. ¿Usted CONFIA EN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) ¿La participación en la definición de normas, planes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rogramas, proyectos, ó iniciativas de las entidad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Mediante el uso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0%          30%      31%     32%     31%        3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8%          58%      59%     53%     58%        5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2%          13%      10%     14%     11%        1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ONFIA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0. ¿Usted CONFIA EN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) ¿La participación en la definición de normas, planes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rogramas, proyectos, ó iniciativas de las entidad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Mediante el uso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3%          31%      36%     44%     36%        3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3%          54%      53%     42%     52%        5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4%          15%      11%     14%     12%        1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o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1%          20%      22%     34%     23%        2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7%          57%      59%     47%     57%        5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21%          23%      19%     20%     20%        2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TRANSPARENCI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1. ¿Durante el año 2011 ha realizado seguimiento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a gestión de las entidades públicas (contratos, presupuesto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 7%           7%       8%      9%      8%         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91%          92%      89%     90%     91%        9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2%       2%      * 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TRANSPARENCI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1. ¿Durante el año 2011 ha realizado seguimiento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a gestión de las entidades públicas (contratos, presupuesto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o por 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10%           8%      12%     14%     12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88%          89%      86%     85%     86%        9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2%       2%      1%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 3%           3%       4%      4%      4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91%          91%      90%     94%     90%        9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6%           6%       6%      2%      6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TRANSPARENCI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1. ¿Durante el año 2011 ha realizado seguimiento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La participación ciudadana realizada sobre l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gestión de las entidades públicas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 7%           6%       8%      5%      7%         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91%          92%      89%     95%     90%        9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2%       3%      * 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TRANSPARENCI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1. ¿Durante el año 2011 ha realizado seguimiento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La participación ciudadana realizada sobre l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gestión de las entidades públicas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o por 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 9%           7%      11%     12%     11%         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88%          90%      86%     87%     86%        9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3%       3%      1%      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 3%           3%       4%      5%      4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91%          91%      89%     93%     89%        9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6%           6%       7%      2%      7%         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TRANSPARENCI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1. ¿Durante el año 2011 ha realizado seguimiento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Los procesos de contratación de las entidades públicas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 5%           4%       5%      4%      6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93%          93%      92%     95%     92%        9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2%       3%      * 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TRANSPARENCI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1. ¿Durante el año 2011 ha realizado seguimiento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Los procesos de contratación de las entidades públicas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o por 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 7%           5%       9%     11%      9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90%          92%      87%     88%     88%        9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3%       3%      1%      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 2%           2%       3%      4%      3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91%          92%      90%     94%     90%        9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6%           6%       7%      2%      7%         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2. ¿Durante el año 2011 alguna entidad pública le h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solicitado información personal a través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1%          20%      23%     21%     22%        2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79%          80%      76%     79%     77%        8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2. ¿Durante el año 2011 alguna entidad pública le h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solicitado información personal a través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) Internet por computador de escritorio o portátil o por 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15%          12%      18%     18%     18%        1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85%          88%      82%     81%     82%        8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*        *       *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A LOS QUE LE HAN SOLICITADO INFORMACION PERSONAL           718          412      272      34     354        36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4922         2736     1906     280    2525       239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3. ¿Cuándo las entidades públicas  le solicitaron información persona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a) ¿Le informaron previamente para qué sería usada esa información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8%          88%      89%     77%     86%        9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2%          12%      11%     23%     14%        1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1%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A LOS QUE LE HAN SOLICITADO INFORMACION PERSONAL           498          253      215      30     286        21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3401         1665     1485     250    1985       141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3. ¿Cuándo las entidades públicas  le solicitaron información persona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a) ¿Le informaron previamente para qué sería usada esa información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) Internet por computador de escritorio o portátil o por 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3%          83%      87%     65%     82%        8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6%          17%      12%     35%     18%        1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-       - 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A LOS QUE LE HAN SOLICITADO INFORMACION PERSONAL           718          412      272      34     354        36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4922         2736     1906     280    2525       239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3. ¿Cuándo las entidades públicas  le solicitaron información persona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¿Le pidieron  autorización para utilizar dicha información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1%          74%      67%     66%     68%        7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8%          25%      31%     34%     31%        2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2%      -       1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A LOS QUE LE HAN SOLICITADO INFORMACION PERSONAL           498          253      215      30     286        21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3401         1665     1485     250    1985       141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3. ¿Cuándo las entidades públicas  le solicitaron información persona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¿Le pidieron  autorización para utilizar dicha información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) Internet por computador de escritorio o portátil o por 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2%          72%      75%     61%     69%        7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6%          27%      23%     39%     30%        2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2%      -       1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A LOS QUE LE HAN SOLICITADO INFORMACION PERSONAL           718          412      272      34     354        36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4922         2736     1906     280    2525       239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3a. ¿Considera que dicha información efectivament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es utilizada para los fines informado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7%          81%      72%     80%     76%        7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6%          13%      21%     11%     16%        1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6%           6%       7%      9%      8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A LOS QUE LE HAN SOLICITADO INFORMACION PERSONAL           498          253      215      30     286        21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3401         1665     1485     250    1985       141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3a. ¿Considera que dicha información efectivament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es utilizada para los fines informado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) Internet por computador de escritorio o portátil o por 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0%          82%      79%     67%     79%        8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5%          14%      16%     19%     16%        1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5%           4%       5%     14%      5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4. ¿Considera que la información relacionada con usted y registrada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 las bases de datos de las entidades públicas es?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VERAZ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9%          77%      82%     84%     81%        7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5%          16%      13%     13%     15%        1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6%           7%       5%      3%      5%         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4. ¿Considera que la información relacionada con usted y registrada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 las bases de datos de las entidades públicas es?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Complet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4%          74%      74%     71%     74%        7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1%          20%      22%     25%     21%        2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5%           6%       5%      4%      4%         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4. ¿Considera que la información relacionada con usted y registrada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 las bases de datos de las entidades públicas es?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Exact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8%          69%      67%     70%     70%        6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6%          25%      27%     26%     26%        2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6%           7%       5%      3%      5%         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4. ¿Considera que la información relacionada con usted y registrada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 las bases de datos de las entidades públicas es?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Actualizad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0%          72%      67%     71%     70%        7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4%          21%      28%     25%     25%        2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6%           7%       5%      4%      5%         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5. ¿Usted actualizaría su información periódicamente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5%          45%      45%     43%     45%        4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4%          54%      53%     56%     53%        5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5. ¿Usted actualizaría su información periódicamente a través de..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8%          44%      52%     67%     54%        4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7%          50%      43%     29%     42%        5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5%           5%       4%      4%      4%         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6%          24%      28%     45%     30%        2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64%          66%      62%     50%     61%        6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0%          10%      10%      5%      9%        1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6.a) Usted considera o siente que las entidades públicas realiza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 xml:space="preserve">acciones adecuadas para que la información que tienen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 xml:space="preserve">usted no sea MODIFICADA por personas no autorizad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9%          59%      60%     56%     62%        5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3%          33%      33%     34%     30%        3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8%           8%       7%     10%      7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6.b) Usted siente que las  entidades públicas realizan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 xml:space="preserve">acciones para que la información que tienen de usted,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 xml:space="preserve">no sea CONSULTADA por personas no autorizad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7%          58%      58%     49%     58%        5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4%          33%      35%     39%     33%        3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8%           9%       7%     12%      9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6.c) Usted siente que es seguro hacer trámites o solicitar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 xml:space="preserve">servicios a través de (Mostrar tarjeta de CANALES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2%          40%      46%     48%     45%        4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6%          58%      52%     50%     53%        5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2%       2%      2%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6.c) Usted siente que es seguro hacer trámites o solicitar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 xml:space="preserve">servicios a través de (Mostrar tarjeta de CANALES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2%          38%      47%     58%     47%        3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5%          58%      51%     40%     50%        5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4%       2%      2%      3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7%          23%      31%     47%     31%        2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63%          66%      59%     47%     58%        6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1%          11%      10%      7%     11%        1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6.d) Usted siente que es seguro hacer pagos de trámit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 xml:space="preserve">o servicios a través (Mostrar tarjeta de CANALES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1%          18%      24%     29%     23%        1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77%          79%      74%     71%     74%        7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3%       3%      * 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6.d) Usted siente que es seguro hacer pagos de trámit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 xml:space="preserve">o servicios a través (Mostrar tarjeta de CANALES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8%          23%      34%     49%     33%        2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69%          73%      64%     49%     64%        7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4%       2%      2%      3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18%          14%      21%     37%     21%        1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74%          77%      70%     58%     70%        7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9%           9%       9%      4%      9%         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6.d) Usted siente que es seguro hacer pagos de trámit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 xml:space="preserve">o servicios a través (Mostrar tarjeta de CANALES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9%          25%      32%     50%     33%        2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63%          66%      61%     45%     59%        6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8%           9%       7%      6%      8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b)  Ayuda e incentiva a  que los ciudadanos realicen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seguimiento a la gestión de las entidades públic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9%          59%      59%     59%     60%        5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4%          34%      34%     38%     34%        3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6%           7%       6%      3%      6%         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b)  Ayuda e incentiva a  que los ciudadanos realicen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seguimiento a la gestión de las entidades públic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2%          60%      63%     69%     66%        5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1%          32%      31%     28%     29%        3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7%           8%       6%      3%      6%         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7%          45%      48%     59%     50%        4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9%          40%      38%     34%     37%        4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4%          14%      14%      7%     14%        1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c) Ayuda e incentiva  la participación de los ciudadanos e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las decisiones de las entidades públicas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5%          55%      55%     51%     56%        5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8%          37%      37%     43%     38%        3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7%           7%       8%      5%      6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c) Ayuda e incentiva  la participación de los ciudadanos e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las decisiones de las entidades públicas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8%          57%      59%     63%     61%        5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4%          35%      34%     31%     32%        3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8%           9%       7%      6%      6%        1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5%          44%      46%     55%     47%        4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1%          42%      40%     38%     40%        4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4%          14%      14%      7%     13%        1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d)  Ayuda a hacer seguimiento  a los procesos de contratación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de las entidades públicas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6%          47%      45%     46%     47%        4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5%          45%      46%     48%     46%        4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8%           8%       8%      7%      7%         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d)  Ayuda a hacer seguimiento  a los procesos de contratación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 xml:space="preserve">de las entidades públicas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1%          50%      52%     59%     54%        4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0%          40%      40%     34%     38%        4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9%           9%       9%      7%      8%        1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ya sea que accede por 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0%          39%      40%     51%     42%        3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5%          46%      45%     40%     44%        4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5%          15%      15%      9%     14%        1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a) Ayuda  a la rendición de cuentas de las entidades públicas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7%          47%      48%     45%     49%        4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3%          41%      45%     49%     43%        4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0%          11%       7%      6%      8%        1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a) Ayuda  a la rendición de cuentas de las entidades públicas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e) Internet por computador de escritorio o portátil o por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4%          52%      56%     63%     58%        5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6%          36%      36%     31%     34%        3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1%          12%       8%      6%      9%        1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e) Mejora la eficiencia de las entidades públicas par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relacionarse con los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6%          65%      67%     65%     67%        6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9%          29%      29%     33%     28%        3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5%           6%       5%      2%      5%         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e) Mejora la eficiencia de las entidades públicas par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relacionarse con los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e) Internet por computador de escritorio o portátil o por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8%          65%      71%     77%     71%        6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5%          26%      23%     21%     23%        2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7%           8%       6%      2%      6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e) Mejora la eficiencia de las entidades públicas par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relacionarse con los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5%          42%      48%     54%     48%        4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2%          43%      41%     38%     40%        4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3%          15%      11%      8%     12%        1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f) Hace más transparentes a las entidades públicas par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interactuar con los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2%          53%      52%     49%     55%        5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1%          40%      42%     47%     40%        4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7%           8%       6%      5%      6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f) Hace más transparentes a las entidades públicas par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interactuar con los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e) Internet por computador de escritorio o portátil o por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6%          55%      57%     63%     60%        5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5%          36%      36%     32%     33%        3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8%           9%       7%      5%      7%         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f) Hace más transparentes a las entidades públicas par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interactuar con los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7%          36%      38%     37%     40%        3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9%          48%      50%     53%     47%        5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4%          16%      13%     10%     13%        1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g) Facilita  la prestación de más y mejores servici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or parte de las entidades públic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7%          76%      77%     76%     78%        7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1%          21%      21%     23%     20%        2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2%       2%      1%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g) Facilita  la prestación de más y mejores servici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por parte de las entidades públic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6%          74%      79%     82%     79%        7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0%          21%      18%     16%     18%        2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4%           5%       3%      1%      4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7%          54%      59%     73%     59%        5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1%          32%      29%     22%     29%        3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3%          14%      11%      4%     13%        1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h) Satisface sus necesidades al momento de relacionars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con las entidades públicas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1%          59%      64%     61%     61%        6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4%          35%      32%     34%     34%        3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5%           6%       3%      4%      5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h) Satisface sus necesidades al momento de relacionars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con las entidades públicas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7%          53%      63%     71%     62%        5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3%          35%      31%     23%     30%        3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0%          12%       6%      6%      8%        1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9%          34%      45%     58%     42%        3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2%          44%      40%     28%     40%        4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9%          22%      15%     14%     18%        2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h) Satisface sus necesidades al momento de relacionars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con las entidades públicas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7%          33%      42%     51%     40%        3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6%          47%      46%     36%     44%        4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7%          20%      12%     13%     16%        1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) Ayuda a  que todos los ciudadanos tengan la posi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de acceder a los mismos servicios de entidades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públicas  y con la misma calidad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3%          73%      72%     75%     72%        7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4%          23%      25%     23%     25%        2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3%       2%      1%      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) Ayuda a  que todos los ciudadanos tengan la posi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de acceder a los mismos servicios de entidades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públicas  y con la misma calidad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0%          69%      71%     77%     73%        6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5%          25%      25%     20%     23%        2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5%           6%       4%      3%      4%         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4%          52%      54%     69%     56%        5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4%          34%      34%     27%     32%        3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2%          14%      11%      4%     12%        1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) Ayuda a  que todos los ciudadanos tengan la posibil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de acceder a los mismos servicios de entidades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públicas  y con la misma calidad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1%          50%      52%     63%     53%        5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7%          38%      37%     30%     36%        3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1%          12%      10%      7%     10%        1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j) Mejora la calidad de vida de los ciudadanos en la relació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con las entidades públic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5%          76%      74%     76%     76%        7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2%          21%      23%     22%     21%        2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3%       3%      2%      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j) Mejora la calidad de vida de los ciudadanos en la relació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con las entidades públic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4%          73%      75%     78%     77%        7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1%          22%      22%     19%     18%        2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5%           6%       3%      2%      4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9%          57%      61%     70%     61%        5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0%          30%      30%     24%     28%        3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1%          13%      10%      6%     11%        1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PROTECCION DE LA INFORMACION DEL INDIVIDU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j) Mejora la calidad de vida de los ciudadanos en la relación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con las entidades públic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5%          54%      56%     66%     57%        5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4%          34%      34%     27%     33%        3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11%          12%       9%      7%     10%        1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SIN BARRE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utilice o utilice con poca frecuencia medios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cuando va a relacionarse con l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tidades 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a) No tener acceso 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0%          20%      22%      7%     19%        2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79%          79%      77%     92%     80%        7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SIN BARRE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utilice o utilice con poca frecuencia medios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cuando va a relacionarse con l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tidades 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a) No tener acceso 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7%          44%      31%      8%     33%        4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62%          55%      68%     92%     66%        5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- 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3%          61%      45%     19%     51%        5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4%          36%      52%     81%     45%        4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3%       4%      1%      4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SIN BARRE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utilice o utilice con poca frecuencia medios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cuando va a relacionarse con l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tidades 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a) No tener acceso 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5%          52%      37%     14%     42%        4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1%          44%      59%     84%     55%        4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4%           4%       4%      2%      3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SIN BARRE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utilice o utilice con poca frecuencia medios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cuando va a relacionarse con l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tidades 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Falta de conocimiento de que  puede relacionars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con las entidades a travé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3%          45%      43%     25%     41%        4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6%          54%      57%     74%     59%        5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1%       *       1%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SIN BARRE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utilice o utilice con poca frecuencia medios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cuando va a relacionarse con l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tidades 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Falta de conocimiento de que  puede relacionars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con las entidades a travé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0%          53%      48%     26%     45%        5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9%          46%      51%     74%     54%        4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- 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3%          57%      50%     31%     49%        5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4%          40%      47%     68%     47%        4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3%       4%      *       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SIN BARRE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utilice o utilice con poca frecuencia medios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cuando va a relacionarse con l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tidades 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Falta de conocimiento de cómo funcionan (CANALES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para relacionarse con  las entidades públicas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5%          49%      42%     23%     43%        4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4%          50%      58%     75%     57%        5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1%       *       2%      * 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SIN BARRE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utilice o utilice con poca frecuencia medios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cuando va a relacionarse con l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tidades 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Falta de conocimiento de cómo funcionan (CANALES)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para relacionarse con  las entidades públicas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6%          62%      51%     29%     52%        6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3%          37%      48%     70%     48%        3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9%          64%      55%     33%     55%        6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8%          33%      42%     67%     42%        3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3%       3%      *       3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SIN BARRE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utilice o utilice con poca frecuencia medios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cuando va a relacionarse con l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tidades 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Falta de recursos económicos para tener acceso 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3%          40%      26%      5%     30%        3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67%          60%      74%     94%     69%        6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1%       -       1%      * 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SIN BARRE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utilice o utilice con poca frecuencia medios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cuando va a relacionarse con l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tidades 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Falta de recursos económicos para tener acceso 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3%          53%      33%      6%     39%        4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6%          46%      66%     94%     60%        5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- 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2%          62%      42%      8%     47%        5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6%          36%      56%     92%     50%        4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2%       3%      -       3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SIN BARRE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utilice o utilice con poca frecuencia medios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cuando va a relacionarse con l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tidades 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Falta de recursos económicos para tener acceso 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7%          57%      35%     10%     42%        5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9%          39%      61%     89%     54%        4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4%           4%       4%      1%      4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SIN BARRE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utilice o utilice con poca frecuencia medios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cuando va a relacionarse con l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tidades 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) Desconfía de la seguridad de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5%          66%      63%     62%     63%        6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4%          32%      36%     37%     37%        3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2%       *       1%      1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SIN BARRE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utilice o utilice con poca frecuencia medios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cuando va a relacionarse con l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tidades 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) Desconfía de la seguridad de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4%          68%      60%     50%     61%        6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4%          30%      39%     50%     37%        3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3%       1%      1%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5%          68%      63%     54%     62%        6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29%          26%      33%     43%     32%        2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6%           6%       5%      3%      6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SIN BARRE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utilice o utilice con poca frecuencia medios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cuando va a relacionarse con l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tidades 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) Desconfía de la seguridad de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4%          67%      61%     54%     60%        6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1%          28%      36%     44%     36%        2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5%           5%       4%      2%      4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SIN BARRE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utilice o utilice con poca frecuencia medios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cuando va a relacionarse con l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tidades 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f) Falta de interés por relacionarse con las entidad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públicas a travé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1%          62%      60%     49%     60%        6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9%          37%      39%     50%     40%        3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*       1%      * 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SIN BARRE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utilice o utilice con poca frecuencia medios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cuando va a relacionarse con l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tidades 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f) Falta de interés por relacionarse con las entidad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públicas a travé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1%          64%      60%     44%     59%        6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7%          35%      39%     55%     41%        3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1%      1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1%          63%      60%     48%     59%        6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5%          33%      36%     50%     37%        3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4%           4%       4%      1%      4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SIN BARRE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utilice o utilice con poca frecuencia medios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cuando va a relacionarse con l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tidades 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g) No tener una cuenta de ahorros o corrient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para realizar pagos por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3%          48%      38%     16%     39%        4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5%          49%      60%     82%     59%        5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3%       2%      2%      2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SIN BARRE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utilice o utilice con poca frecuencia medios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cuando va a relacionarse con l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tidades 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g) No tener una cuenta de ahorros o corrient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para realizar pagos por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4%          50%      39%     15%     40%        4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3%          48%      58%     84%     58%        4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3%       2%      1%      2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2%          48%      37%     15%     38%        4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3%          47%      57%     83%     57%        4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5%           5%       5%      2%      5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SIN BARRE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utilice o utilice con poca frecuencia medios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cuando va a relacionarse con l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tidades 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g) No tener una cuenta de ahorros o corrient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para realizar pagos por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6%          52%      39%     17%     41%        4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1%          44%      56%     81%     55%        4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4%           4%       4%      3%      3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a) Contar con acceso 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9%          60%      60%     40%     58%        6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0%          39%      40%     59%     42%        3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*       1%      * 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a) Contar con acceso 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7%          71%      64%     47%     66%        6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2%          29%      34%     53%     33%        3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- 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7%          70%      65%     48%     68%        6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0%          27%      32%     51%     29%        3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3%       3%      1%      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a) Contar con acceso 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63%          66%      62%     45%     63%        6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33%          30%      35%     52%     34%        3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4%           4%       3%      3%      3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b) Promover el interés de (de CANALES)  a través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campañas de divulgación, en las que se sensibilic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sobre los beneficios y aumente la confianz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respecto a la seguridad de estos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4%          85%      85%     77%     84%        8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5%          14%      14%     22%     14%        1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b) Promover el interés de (de CANALES)  a través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campañas de divulgación, en las que se sensibilic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sobre los beneficios y aumente la confianz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respecto a la seguridad de estos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5%          85%      86%     80%     86%        8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4%          13%      13%     19%     13%        1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9%          79%      80%     76%     81%        7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8%          18%      17%     21%     16%        2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3%       3%      2%      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b) Promover el interés de (de CANALES)  a través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campañas de divulgación, en las que se sensibilic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sobre los beneficios y aumente la confianz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respecto a la seguridad de estos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7%          77%      78%     74%     78%        7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9%          19%      19%     23%     18%        2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4%           4%       3%      3%      3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Promocionar a través de campañas facilidades de acceso 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6%          87%      85%     80%     87%        8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4%          12%      15%     19%     13%        1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1%       *       1%      * 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Promocionar a través de campañas facilidades de acceso 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7%          88%      87%     81%     88%        8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2%          11%      12%     17%     11%        1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1%          81%      81%     79%     82%        7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6%          16%      16%     19%     14%        1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3%       3%      2%      3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Promocionar a través de campañas facilidades de acceso 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9%          79%      80%     75%     81%        7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7%          17%      17%     23%     16%        1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4%           4%       3%      3%      3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d) Ofrecer capacitación a los ciudadanos sobre cómo utilizar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8%          89%      88%     79%     89%        8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1%          10%      12%     19%     10%        1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3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d) Ofrecer capacitación a los ciudadanos sobre cómo utilizar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1%          92%      91%     85%     92%        9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8%           7%       8%     15%      7%         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6%          87%      86%     81%     88%        8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1%          11%      11%     17%      9%        1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3%       3%      2%      3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d) Ofrecer capacitación a los ciudadanos sobre cómo utilizar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4%          85%      84%     76%     86%        8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2%          12%      12%     20%     11%        1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4%           4%       3%      3%      3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) Subsidiar el acceso 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5%          87%      84%     68%     84%        8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4%          12%      15%     30%     15%        1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2%       1%      2%      1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) Subsidiar el acceso 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6%          87%      85%     71%     85%        8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3%          11%      14%     28%     13%        1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2%           2%       2%      1%      2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0%          81%      80%     67%     80%        7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7%          15%      17%     31%     16%        1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4%           4%       3%      2%      4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) Subsidiar el acceso 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8%          78%      78%     66%     78%        7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8%          17%      18%     31%     18%        1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4%           5%       3%      3%      4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f) Ofrecer de forma gratuita el acceso 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0%          92%      88%     77%     90%        9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9%           7%      11%     21%      9%         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2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f) Ofrecer de forma gratuita el acceso 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0%          91%      89%     78%     90%        9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9%           8%       9%     20%     10%         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2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4%          86%      83%     77%     85%        8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2%          11%      13%     21%     12%        1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3%       4%      3%      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f) Ofrecer de forma gratuita el acceso 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2%          83%      81%     75%     83%        8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4%          13%      15%     21%     14%        1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4%           4%       4%      5%      3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g) Subsidiar o recibir un porcentaje del costo de l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trámites o servicios  realizados u obtenidos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través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1%          82%      81%     69%     81%        8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6%          15%      17%     28%     16%        1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3%       2%      3%      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g) Subsidiar o recibir un porcentaje del costo de l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trámites o servicios  realizados u obtenidos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través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1%          82%      81%     71%     81%        8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5%          14%      16%     27%     16%        1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4%       3%      2%      3%         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6%          77%      76%     70%     76%        7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9%          18%      19%     27%     18%        2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5%           5%       5%      3%      5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g) Subsidiar o recibir un porcentaje del costo de l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trámites o servicios  realizados u obtenidos a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través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75%          76%      75%     70%     76%        7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9%          18%      20%     25%     19%        1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5%           6%       5%      4%      5%         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h) Ofrecer de forma gratuita los trámites o servicios realizad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u obtenidos a través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1%          92%      89%     84%     91%        9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8%           7%       9%     15%      8%         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h) Ofrecer de forma gratuita los trámites o servicios realizad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u obtenidos a través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0%          91%      89%     83%     91%        9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8%           7%       9%     16%      8%         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2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5%          85%      85%     80%     86%        84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2%          12%      12%     18%     10%        1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3%       4%      2%      4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 xml:space="preserve">h) Ofrecer de forma gratuita los trámites o servicios realizad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u obtenidos a través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4%          84%      84%     80%     85%        8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2%          12%      13%     17%     12%        1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4%           4%       4%      3%      4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) Desarrollar acciones para promover prácticas segu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para el uso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2%          92%      93%     90%     93%        9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6%           6%       6%      9%      6%         7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1%       1%      1%      1%         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) Desarrollar acciones para promover prácticas segu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para el uso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92%          92%      93%     92%     93%        9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6%           6%       6%      8%      6%         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1%           2%       1%      -       1%         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7%          86%      88%     89%     88%        86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10%          10%       9%     10%      8%        1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3%           3%       3%      1%      3%         3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NCENTIVO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i) Desarrollar acciones para promover prácticas segura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  <w:r>
        <w:rPr>
          <w:b/>
          <w:sz w:val="13"/>
          <w:szCs w:val="13"/>
        </w:rPr>
        <w:t xml:space="preserve">para el uso de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d) Cajero automáti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86%          85%      88%     89%     88%        8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 9%          10%       8%      9%      9%        1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S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4%           5%       3%      2%      3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</w:t>
      </w:r>
      <w:r>
        <w:rPr>
          <w:sz w:val="13"/>
          <w:szCs w:val="13"/>
        </w:rPr>
        <w:t>----         ----     ----    ----    ----       -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50. Conoce  el Portal del Estado Colombian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(PEC) (www.gobiernoenlinea.gov.co) 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33%          25%      43%     65%     37%        3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67%          75%      57%     35%     63%        70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*        *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CONOCEN EL PORTAL [Real]                              1137          535      492     110     612        52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 7769         3421     3473     874    4144       362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51. En el último año (2011),  ¿ha visitado usted el portal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del Estado Colombiano www.gobiernoenlinea.gov.c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en más de una ocasión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51%          42%      59%     60%     52%        5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49%          58%      41%     40%     48%        4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*        *       -       *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TOTAL ENCUESTADOS [Real]                                              3669         2286     1210     173    1763       19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23396        13929     8113    1353   11308      1208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52. Se encuentra registrada en alguna red social como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Facebook, Twitter, MySpace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49%          43%      56%     66%     52%        4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51%          57%      44%     34%     47%        5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-        *       -       *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SE ENCUENTRAN REGISTRADAS EN ALGUNA RED SOCIAL        1735          949      673     113     907        82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1397         5956     4549     892    5929       546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53. En cual red social se encuentra registrado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Facebook                                                                        97%          98%      97%     94%     97%        9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Twitter                                                                         22%          18%      26%     29%     25%        1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MySpace                                                                          6%           5%       8%      7%      7%         5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Otra                                                                             9%           9%      10%     10%      9%        1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SE ENCUENTRAN REGISTRADAS EN ALGUNA RED SOCIAL        1735          949      673     113     907        82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1397         5956     4549     892    5929       546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54. usted interactúa con entidades públicas a travé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de estas redes sociale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23%          21%      26%     23%     25%        21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77%          79%      74%     77%     75%        79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-            -        -       -       -          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Expandida en m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AGENDA DE CONECTIVIDAD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</w:t>
      </w:r>
      <w:r>
        <w:rPr>
          <w:b/>
          <w:sz w:val="13"/>
          <w:szCs w:val="13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</w:t>
      </w:r>
      <w:r>
        <w:rPr>
          <w:b/>
          <w:sz w:val="13"/>
          <w:szCs w:val="13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</w:t>
      </w:r>
      <w:r>
        <w:rPr>
          <w:b/>
          <w:sz w:val="13"/>
          <w:szCs w:val="13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                           </w:t>
      </w:r>
      <w:r>
        <w:rPr>
          <w:b/>
          <w:sz w:val="13"/>
          <w:szCs w:val="13"/>
        </w:rPr>
        <w:t xml:space="preserve">E S T R A T O           GENERO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================ </w:t>
      </w:r>
      <w:r>
        <w:rPr>
          <w:b/>
          <w:sz w:val="13"/>
          <w:szCs w:val="13"/>
        </w:rPr>
        <w:t xml:space="preserve">==========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</w:t>
      </w:r>
      <w:r>
        <w:rPr>
          <w:sz w:val="13"/>
          <w:szCs w:val="13"/>
        </w:rPr>
        <w:t xml:space="preserve">T O T A L      BAJO   MEDIO    ALTO  MASCULINO </w:t>
      </w:r>
      <w:r>
        <w:rPr>
          <w:b/>
          <w:sz w:val="13"/>
          <w:szCs w:val="13"/>
        </w:rPr>
        <w:t xml:space="preserve">FEMENINO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</w:t>
      </w:r>
      <w:r>
        <w:rPr>
          <w:b/>
          <w:sz w:val="13"/>
          <w:szCs w:val="13"/>
        </w:rPr>
        <w:t xml:space="preserve">|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</w:t>
      </w:r>
      <w:r>
        <w:rPr>
          <w:sz w:val="13"/>
          <w:szCs w:val="13"/>
        </w:rPr>
        <w:t xml:space="preserve">==================== ======= ======= ======= ========= </w:t>
      </w:r>
      <w:r>
        <w:rPr>
          <w:b/>
          <w:sz w:val="13"/>
          <w:szCs w:val="13"/>
        </w:rPr>
        <w:t xml:space="preserve">=========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ENCUESTADOS QUE SE ENCUENTRAN REGISTRADAS EN ALGUNA RED SOCIAL        1735          949      673     113     907        82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[Real]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BASE = [Expandida]                                                          11397         5956     4549     892    5929       546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55. Usted es seguidor de entidades públicas a través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</w:t>
      </w:r>
      <w:r>
        <w:rPr>
          <w:b/>
          <w:sz w:val="13"/>
          <w:szCs w:val="13"/>
        </w:rPr>
        <w:t xml:space="preserve">de estas redes sociales?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Si                                                                              19%          17%      22%     15%     20%        18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o                                                                              81%          83%      78%     85%     80%        82%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NR                                                                               *            *        -       -       *          *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---          ---      ---     ---     ---        --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</w:t>
      </w:r>
      <w:r>
        <w:rPr>
          <w:sz w:val="13"/>
          <w:szCs w:val="13"/>
        </w:rPr>
        <w:t>100%         100%     100%    100%    100%       100%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Encuesta realizada por el Centro Nacional de Consultoría, Diciembre de 2011 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Base Expandida en miles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</w:t>
      </w:r>
    </w:p>
    <w:sectPr>
      <w:headerReference w:type="default" r:id="rId2"/>
      <w:type w:val="nextPage"/>
      <w:pgSz w:w="12240" w:h="15840"/>
      <w:pgMar w:left="567" w:right="567" w:gutter="0" w:header="567" w:top="62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á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9:24:00Z</dcterms:created>
  <dc:creator>Sistemas</dc:creator>
  <dc:description/>
  <cp:keywords/>
  <dc:language>en-US</dc:language>
  <cp:lastModifiedBy>Sistemas</cp:lastModifiedBy>
  <cp:lastPrinted>2011-12-26T14:23:00Z</cp:lastPrinted>
  <dcterms:modified xsi:type="dcterms:W3CDTF">2011-12-26T19:24:00Z</dcterms:modified>
  <cp:revision>2</cp:revision>
  <dc:subject/>
  <dc:title/>
</cp:coreProperties>
</file>